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rPr>
      </w:pPr>
      <w:r>
        <w:rPr>
          <w:rFonts w:cs="Arial" w:ascii="Arial" w:hAnsi="Arial"/>
          <w:b/>
        </w:rPr>
        <w:t>Комментарий к части второй Гражданского Кодекса Российской Федерации для предпринимателей (под общ. ред. Брагинского М. И.) - М.: Фонд "Правовая культура", 1996 г.</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jc w:val="center"/>
        <w:rPr>
          <w:rFonts w:ascii="Arial" w:hAnsi="Arial" w:cs="Arial"/>
        </w:rPr>
      </w:pPr>
      <w:r>
        <w:rPr>
          <w:rFonts w:cs="Arial" w:ascii="Arial" w:hAnsi="Arial"/>
          <w:b/>
          <w:bCs/>
          <w:sz w:val="22"/>
          <w:szCs w:val="22"/>
        </w:rPr>
        <w:t>Глава 43. Финансирование под уступку денежного</w:t>
      </w:r>
    </w:p>
    <w:p>
      <w:pPr>
        <w:pStyle w:val="Normal"/>
        <w:widowControl w:val="false"/>
        <w:autoSpaceDE w:val="false"/>
        <w:jc w:val="center"/>
        <w:rPr>
          <w:rFonts w:ascii="Arial" w:hAnsi="Arial" w:cs="Arial"/>
        </w:rPr>
      </w:pPr>
      <w:r>
        <w:rPr>
          <w:rFonts w:cs="Arial" w:ascii="Arial" w:hAnsi="Arial"/>
          <w:b/>
          <w:bCs/>
          <w:sz w:val="22"/>
          <w:szCs w:val="22"/>
        </w:rPr>
        <w:t>требования (ст.824-8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Совершенно новыми для нашего законодательства являются правила о договоре финансирования под уступку денежного требования, в основе которых лежат известные практике международной торговли обязательства факторинга. Юридическую сущность данных обязательств составляет уступка денежного требования, давно известная в обязательственном праве в качестве цессии (ср. ст. 382-390 ГК). Однако отношения факторинга имеют гораздо более сложный характер, чем обычная цессия, сочетаясь с отношениями займа или кредита.</w:t>
      </w:r>
    </w:p>
    <w:p>
      <w:pPr>
        <w:pStyle w:val="Normal"/>
        <w:widowControl w:val="false"/>
        <w:autoSpaceDE w:val="false"/>
        <w:jc w:val="both"/>
        <w:rPr>
          <w:rFonts w:ascii="Arial" w:hAnsi="Arial" w:cs="Arial"/>
        </w:rPr>
      </w:pPr>
      <w:r>
        <w:rPr>
          <w:rFonts w:cs="Arial" w:ascii="Arial" w:hAnsi="Arial"/>
          <w:sz w:val="22"/>
          <w:szCs w:val="22"/>
        </w:rPr>
        <w:t>Речь идет о предпринимательских отношениях, участник которых, приобретая денежное требование к другому лицу (например, в силу отгрузки ему товара или оказания возмездной услуги), не дожидаясь его исполнения, уступает данное требование банку или иной коммерческой организации (фактору) в обмен на получение займа или кредита. Разумеется, фактор оплачивает такое требование кредитору не в полной сумме или предоставляет ему кредит, рассматривая данное требование как способ полного или частичного обеспечения его своевременного возврата. При этом учитывается и необходимое вознаграждение фактору.</w:t>
      </w:r>
    </w:p>
    <w:p>
      <w:pPr>
        <w:pStyle w:val="Normal"/>
        <w:widowControl w:val="false"/>
        <w:autoSpaceDE w:val="false"/>
        <w:jc w:val="both"/>
        <w:rPr>
          <w:rFonts w:ascii="Arial" w:hAnsi="Arial" w:cs="Arial"/>
        </w:rPr>
      </w:pPr>
      <w:r>
        <w:rPr>
          <w:rFonts w:cs="Arial" w:ascii="Arial" w:hAnsi="Arial"/>
          <w:sz w:val="22"/>
          <w:szCs w:val="22"/>
        </w:rPr>
        <w:t>При постоянной потребности клиента, например предприятия-изготовителя, в кредите обслуживающий его банк может по договору принимать на себя обязанности не только по выдаче клиенту кредитов под уступку соответствующих денежных требований, но и одновременно по предоставлению ему связанных с этим различных финансовых услуг, прежде всего по ведению бухгалтерского учета и выставлению счетов по поступающим денежным требованиям. Ведь во многих случаях такой фактор, по сути, покупает дебиторскую задолженность клиента или его платежные требования к контрагентам и потому заинтересован в контроле над операциями своего клиента, в том числе путем осуществления бухгалтерского учета его торговых операций. Таким образом, наряду с уступкой требования и кредитованием появляются и обязательства по финансовому обслуживанию фактором (финансовым агентом) своего клиента, что позволяет рассматривать этот договор как комплексный (смешанный).</w:t>
      </w:r>
    </w:p>
    <w:p>
      <w:pPr>
        <w:pStyle w:val="Normal"/>
        <w:widowControl w:val="false"/>
        <w:autoSpaceDE w:val="false"/>
        <w:jc w:val="both"/>
        <w:rPr>
          <w:rFonts w:ascii="Arial" w:hAnsi="Arial" w:cs="Arial"/>
        </w:rPr>
      </w:pPr>
      <w:r>
        <w:rPr>
          <w:rFonts w:cs="Arial" w:ascii="Arial" w:hAnsi="Arial"/>
          <w:sz w:val="22"/>
          <w:szCs w:val="22"/>
        </w:rPr>
        <w:t>Такого рода отношения возникли в практике стран с развитой рыночной экономикой. Пионерами здесь выступили США, впервые допустившие подобные сделки по покупке долговых обязательств, причем исключалось обратное требование фактора к клиенту при неоплате уступленного обязательства должником. Применение факторинговых операций в Европе допустило "оборотный факторинг", то есть возможность регрессного требования фактора к своему клиенту, исключающую, следовательно, для финансового агента риск неплатежа со стороны должника по уступленному обязательству. В 1988 году была принята также специальная конвенция о международном факторинге, которая, однако, не вступила в силу&lt;66&gt;. В континентальном европейском праве специальные нормы о договоре факторинга отсутствуют и для его регулирования используются общие нормы обязательственного права, прежде всего о цессии. Однако он достаточно широко используется в коммерческой практике. С этой точки зрения следует отметить, что новый российский ГК использовал в этой сфере самый передовой современный опыт.</w:t>
      </w:r>
    </w:p>
    <w:p>
      <w:pPr>
        <w:pStyle w:val="Normal"/>
        <w:widowControl w:val="false"/>
        <w:autoSpaceDE w:val="false"/>
        <w:jc w:val="both"/>
        <w:rPr>
          <w:rFonts w:ascii="Arial" w:hAnsi="Arial" w:cs="Arial"/>
        </w:rPr>
      </w:pPr>
      <w:r>
        <w:rPr>
          <w:rFonts w:cs="Arial" w:ascii="Arial" w:hAnsi="Arial"/>
          <w:sz w:val="22"/>
          <w:szCs w:val="22"/>
        </w:rPr>
        <w:t>Отметим вначале, что Кодекс исходит из необходимости обязательного лицензирования факторинговой деятельности (ст. 825). При этом в качестве финансового агента (фактора) могут выступать как банки и другие кредитные организации, так и иные коммерческие организации (хозяйственные товарищества и общества, производственные кооперативы и унитарные предприятия), если эта деятельность к тому же входит в содержание их специальной правоспособности. По смыслу закона и в роли клиентов должны выступать коммерческие организации либо индивидуальные предприниматели, поскольку договоры факторинга используются исключительно в предпринимательском обороте.</w:t>
      </w:r>
    </w:p>
    <w:p>
      <w:pPr>
        <w:pStyle w:val="Normal"/>
        <w:widowControl w:val="false"/>
        <w:autoSpaceDE w:val="false"/>
        <w:jc w:val="both"/>
        <w:rPr>
          <w:rFonts w:ascii="Arial" w:hAnsi="Arial" w:cs="Arial"/>
        </w:rPr>
      </w:pPr>
      <w:r>
        <w:rPr>
          <w:rFonts w:cs="Arial" w:ascii="Arial" w:hAnsi="Arial"/>
          <w:sz w:val="22"/>
          <w:szCs w:val="22"/>
        </w:rPr>
        <w:t>Предметом договора финансирования под уступку денежного требования согласно п. 1 ст. 824 ГК может быть как передача денежного требования финансовому агенту в обмен на предоставление клиенту соответствующих денежных средств, так и уступка клиентом фактору своего денежного требования в качестве способа обеспечения исполнения обязательства, имеющегося у клиента перед фактором (обычно опять-таки по кредитному договору фактора с клиентом). Во втором случае требование может переходить к фактору только при условии невыполнения клиентом своего основного обязательства (в субсидиарном порядке).</w:t>
      </w:r>
    </w:p>
    <w:p>
      <w:pPr>
        <w:pStyle w:val="Normal"/>
        <w:widowControl w:val="false"/>
        <w:autoSpaceDE w:val="false"/>
        <w:jc w:val="both"/>
        <w:rPr>
          <w:rFonts w:ascii="Arial" w:hAnsi="Arial" w:cs="Arial"/>
        </w:rPr>
      </w:pPr>
      <w:r>
        <w:rPr>
          <w:rFonts w:cs="Arial" w:ascii="Arial" w:hAnsi="Arial"/>
          <w:sz w:val="22"/>
          <w:szCs w:val="22"/>
        </w:rPr>
        <w:t>В обоих случаях финансовый агент фактически так или иначе кредитует своего клиента, получая право требования по некоторым его обязательствам в качестве возврата или обеспечения своего кредита. Именно поэтому факторинговые обязательства включены новым ГК в группу обязательств по предоставлению кредитно-финансовых услуг, а не рассматриваются в качестве особого случая уступки права требования (цессии). Вместе с тем на эти отношения распространяются и общие правила об уступке требования в части, не противоречащей специальным предписаниям о данном договоре и существу возникающих на его основе обязательств.</w:t>
      </w:r>
    </w:p>
    <w:p>
      <w:pPr>
        <w:pStyle w:val="Normal"/>
        <w:widowControl w:val="false"/>
        <w:autoSpaceDE w:val="false"/>
        <w:jc w:val="both"/>
        <w:rPr>
          <w:rFonts w:ascii="Arial" w:hAnsi="Arial" w:cs="Arial"/>
        </w:rPr>
      </w:pPr>
      <w:r>
        <w:rPr>
          <w:rFonts w:cs="Arial" w:ascii="Arial" w:hAnsi="Arial"/>
          <w:sz w:val="22"/>
          <w:szCs w:val="22"/>
        </w:rPr>
        <w:t>Данный договор со стороны финансового агента может предусматривать как передачу денег клиенту (по модели договора займа), так и обязательство передать их (по модели кредитного договора). Точно так же и клиент в зависимости от условий конкретного договора либо уступает определенное денежное требование, либо обязуется уступить его. В соответствии с этим имеет смысл говорить о возможности существования факторинга как реального или консенсуального договора и вести речь о возможности или невозможности понуждения стороны к выдаче кредита или передаче права требования. В коммерческой практике развитых стран фактор обычно "отбирает" ("одобряет") те или иные конкретные требования клиента и получает право отказаться от их получения (и следовательно, финансирования), например, до момента, когда соответствующие товары клиентом еще не были отгружены, то есть исполнение по сделке не производилось.</w:t>
      </w:r>
    </w:p>
    <w:p>
      <w:pPr>
        <w:pStyle w:val="Normal"/>
        <w:widowControl w:val="false"/>
        <w:autoSpaceDE w:val="false"/>
        <w:jc w:val="both"/>
        <w:rPr>
          <w:rFonts w:ascii="Arial" w:hAnsi="Arial" w:cs="Arial"/>
        </w:rPr>
      </w:pPr>
      <w:r>
        <w:rPr>
          <w:rFonts w:cs="Arial" w:ascii="Arial" w:hAnsi="Arial"/>
          <w:sz w:val="22"/>
          <w:szCs w:val="22"/>
        </w:rPr>
        <w:t>Предоставление фактором клиенту дополнительных финансовых услуг, связанных с уступаемыми денежными требованиями, включая ведение бухгалтерского учета, возможно, но не является необходимым элементом данного договора. Очевидно, что такие услуги становятся целесообразными в случаях, когда отношения сторон факторингового договора не сводятся к однократной уступке требования взамен предоставления кредита.</w:t>
      </w:r>
    </w:p>
    <w:p>
      <w:pPr>
        <w:pStyle w:val="Normal"/>
        <w:widowControl w:val="false"/>
        <w:autoSpaceDE w:val="false"/>
        <w:jc w:val="both"/>
        <w:rPr>
          <w:rFonts w:ascii="Arial" w:hAnsi="Arial" w:cs="Arial"/>
        </w:rPr>
      </w:pPr>
      <w:r>
        <w:rPr>
          <w:rFonts w:cs="Arial" w:ascii="Arial" w:hAnsi="Arial"/>
          <w:sz w:val="22"/>
          <w:szCs w:val="22"/>
        </w:rPr>
        <w:t>Уступаемое финансовому агенту денежное требование клиента к должнику может быть уже существующим (с наступившим сроком исполнения, например за отгруженный товар или оказанные услуги, и обычно отраженным в качестве дебиторской задолженности в бухгалтерских документах), либо будущим (срок исполнения по которому, например в виде обязательства по оплате товара, еще не наступил). В первом случае важно, чтобы этот срок не истек к моменту уступки.</w:t>
      </w:r>
    </w:p>
    <w:p>
      <w:pPr>
        <w:pStyle w:val="Normal"/>
        <w:widowControl w:val="false"/>
        <w:autoSpaceDE w:val="false"/>
        <w:jc w:val="both"/>
        <w:rPr>
          <w:rFonts w:ascii="Arial" w:hAnsi="Arial" w:cs="Arial"/>
        </w:rPr>
      </w:pPr>
      <w:r>
        <w:rPr>
          <w:rFonts w:cs="Arial" w:ascii="Arial" w:hAnsi="Arial"/>
          <w:sz w:val="22"/>
          <w:szCs w:val="22"/>
        </w:rPr>
        <w:t>Именно поэтому клиент согласно ст. 827 ГК остается ответственным перед финансовым агентом за действительность требования, являющегося предметом уступки, но по общему правилу не отвечает за его реальную исполнимость. Иначе говоря, такое требование основано на нормах закона или договора и отсутствуют какие-либо условия, вследствие которых должник может не исполнять его (например, по требованию истекла исковая давность). Если же должник, несмотря на это, откажется исполнять предъявленное к нему требование, клиент не может отвечать за это перед фактором, если только иное прямо не предусмотрено договором факторинга. Последний, следовательно, по общему правилу является "безоборотным", но договором может быть предусмотрена и ситуация, при которой клиент будет отвечать перед фактором за реальную исполнимость уступленного требования.</w:t>
      </w:r>
    </w:p>
    <w:p>
      <w:pPr>
        <w:pStyle w:val="Normal"/>
        <w:widowControl w:val="false"/>
        <w:autoSpaceDE w:val="false"/>
        <w:jc w:val="both"/>
        <w:rPr>
          <w:rFonts w:ascii="Arial" w:hAnsi="Arial" w:cs="Arial"/>
        </w:rPr>
      </w:pPr>
      <w:r>
        <w:rPr>
          <w:rFonts w:cs="Arial" w:ascii="Arial" w:hAnsi="Arial"/>
          <w:sz w:val="22"/>
          <w:szCs w:val="22"/>
        </w:rPr>
        <w:t>При уступке будущего требования оно считается перешедшим к финансовому агенту лишь после возникновения права на получение с должника конкретных денежных средств, причем без какого бы то ни было дополнительного оформления (п. 2 ст. 826 ГК). В этом случае фактор, принявший на себя бухгалтерское и финансовое обслуживание клиента, может успешно проконтролировать как наступление такого момента, так и реальность требования. До наступления указанного момента клиент остается субъектом соответствующего требования, то есть стороной по договору, которая должна выполнить все лежащие на ней обязанности, с тем чтобы иметь возможность потребовать последующего исполнения обязанностей от своего должника.</w:t>
      </w:r>
    </w:p>
    <w:p>
      <w:pPr>
        <w:pStyle w:val="Normal"/>
        <w:widowControl w:val="false"/>
        <w:autoSpaceDE w:val="false"/>
        <w:jc w:val="both"/>
        <w:rPr>
          <w:rFonts w:ascii="Arial" w:hAnsi="Arial" w:cs="Arial"/>
        </w:rPr>
      </w:pPr>
      <w:r>
        <w:rPr>
          <w:rFonts w:cs="Arial" w:ascii="Arial" w:hAnsi="Arial"/>
          <w:sz w:val="22"/>
          <w:szCs w:val="22"/>
        </w:rPr>
        <w:t>Получив денежное требование от клиента, банк (фактор) становится заинтересованным в его максимально возможном удовлетворении и вряд ли пойдет на различные отсрочки и другие льготы должнику. Последний, напротив, не заинтересован в замене своего партнера-кредитора, например продавца по договору купли-продажи, с которым у него могут сложиться длительные связи, неизвестным ему финансовым агентом. Поэтому должники, к примеру покупатели по договорам купли-продажи, во многих случаях настаивают на включении в договор условия о запрете передачи любой из сторон каких-либо прав, вытекающих из договора, иному (третьему) лицу без согласия другой стороны. В этом случае цессия без согласия должника должна была бы исключаться, что, в свою очередь, явилось бы серьезным препятствием для получения финансирования под уступку требования банку или иному финансовому агенту.</w:t>
      </w:r>
    </w:p>
    <w:p>
      <w:pPr>
        <w:pStyle w:val="Normal"/>
        <w:widowControl w:val="false"/>
        <w:autoSpaceDE w:val="false"/>
        <w:jc w:val="both"/>
        <w:rPr>
          <w:rFonts w:ascii="Arial" w:hAnsi="Arial" w:cs="Arial"/>
        </w:rPr>
      </w:pPr>
      <w:r>
        <w:rPr>
          <w:rFonts w:cs="Arial" w:ascii="Arial" w:hAnsi="Arial"/>
          <w:sz w:val="22"/>
          <w:szCs w:val="22"/>
        </w:rPr>
        <w:t>В связи с этим ГК, следуя современным правилам развитого коммерческого оборота, объявляет такой запрет цессии по договору недействительным (п. 1 ст. 828). Его наличие в договоре не должно препятствовать уступке денежного требования финансовому агенту без согласия должника. Последний сохраняет в этом случае право применить к своему первоначальному кредитору (клиенту) меры ответственности за нарушение установленного договором запрета или ограничения на уступку прав. Если, однако, такая ответственность не определена договором, она может заключаться лишь в возмещении должнику убытков, понесенных им вследствие замены кредитора (например, при доказанности возникновения дополнительных расходов, которые отсутствовали бы, если бы долг исполнялся первоначальному кредитору).</w:t>
      </w:r>
    </w:p>
    <w:p>
      <w:pPr>
        <w:pStyle w:val="Normal"/>
        <w:widowControl w:val="false"/>
        <w:autoSpaceDE w:val="false"/>
        <w:jc w:val="both"/>
        <w:rPr>
          <w:rFonts w:ascii="Arial" w:hAnsi="Arial" w:cs="Arial"/>
        </w:rPr>
      </w:pPr>
      <w:r>
        <w:rPr>
          <w:rFonts w:cs="Arial" w:ascii="Arial" w:hAnsi="Arial"/>
          <w:sz w:val="22"/>
          <w:szCs w:val="22"/>
        </w:rPr>
        <w:t>Сам финансовый агент не предполагается получившим право на дальнейшую переуступку (продажу) полученного от клиента требования, если только такое право не предоставлено ему по договору (ст. 829 ГК). Но и в этом случае переуступка требования возможна лишь по правилам о договоре факторинга, то есть, в частности, только другому финансовому агенту, имеющему соответствующую лицензию на это. При этом осуществляющий переуступку финансовый агент попадает в положение клиента, а его клиент - в положение должника. Все это ограничивает известными рамками деятельность по "скупке долгов" и созданию "рынка долговых обязательств", которую пытаются развивать некоторые коммерческие организации, приобретая, например, требования вкладчиков к неплатежеспособным банкам или другим кредитным организациям.</w:t>
      </w:r>
    </w:p>
    <w:p>
      <w:pPr>
        <w:pStyle w:val="Normal"/>
        <w:widowControl w:val="false"/>
        <w:autoSpaceDE w:val="false"/>
        <w:jc w:val="both"/>
        <w:rPr>
          <w:rFonts w:ascii="Arial" w:hAnsi="Arial" w:cs="Arial"/>
        </w:rPr>
      </w:pPr>
      <w:r>
        <w:rPr>
          <w:rFonts w:cs="Arial" w:ascii="Arial" w:hAnsi="Arial"/>
          <w:sz w:val="22"/>
          <w:szCs w:val="22"/>
        </w:rPr>
        <w:t>Обязанность должника произвести платеж не своему кредитору (клиенту), а его финансовому агенту возникает согласно ст. 830 ГК только при условии письменного уведомления о состоявшейся уступке требования, а при наличии соответствующей просьбы должника - также только после предоставления ему фактором доказательств состоявшейся уступки. Такое уведомление в коммерческой практике нередко производится путем надписи на выставленных на оплату счетах. Если письменного уведомления, а при необходимости и дополнительного предоставления доказательств должнику не последует, он вправе произвести платеж клиенту (первоначальному кредитору). При совершении указанных действий должник произведет платеж финансовому агенту и будет свободен от обязательств перед клиентом. Все это конкретизирует общие правила закона о порядке совершения уступки требования (ср. п. 3 ст. 382 и п. 1 ст. 385 ГК), которые также находят применение в этих отношениях. Удовлетворяя требования финансового агента, должник по основному обязательству вправе противопоставить им (путем зачета) свои требования к клиенту (первоначальному кредитору), вытекающие из данного договора (например, об уплате неустойки за просрочку в отгрузке товара). Однако он не может предъявить финансовому агенту требования об уплате сумм, причитающихся ему с первоначального кредитора (клиента) в связи с нарушением им условия договора о запрете или ограничении уступки требования (ст. 832 и 412 ГК).</w:t>
      </w:r>
    </w:p>
    <w:p>
      <w:pPr>
        <w:pStyle w:val="Normal"/>
        <w:widowControl w:val="false"/>
        <w:autoSpaceDE w:val="false"/>
        <w:jc w:val="both"/>
        <w:rPr>
          <w:rFonts w:ascii="Arial" w:hAnsi="Arial" w:cs="Arial"/>
        </w:rPr>
      </w:pPr>
      <w:r>
        <w:rPr>
          <w:rFonts w:cs="Arial" w:ascii="Arial" w:hAnsi="Arial"/>
          <w:sz w:val="22"/>
          <w:szCs w:val="22"/>
        </w:rPr>
        <w:t>При расчетах фактора с должником он приобретает право на все суммы, которые ему удастся получить от должника во исполнение требований. Их размер может превышать сумму выданного клиенту кредита (к выгоде фактора), а может быть и менее этой суммы, причем по условиям предполагаемого "безоборотным" факторинга клиент не несет за это перед фактором никакой ответственности.</w:t>
      </w:r>
    </w:p>
    <w:p>
      <w:pPr>
        <w:pStyle w:val="Normal"/>
        <w:widowControl w:val="false"/>
        <w:autoSpaceDE w:val="false"/>
        <w:jc w:val="both"/>
        <w:rPr>
          <w:rFonts w:ascii="Arial" w:hAnsi="Arial" w:cs="Arial"/>
        </w:rPr>
      </w:pPr>
      <w:r>
        <w:rPr>
          <w:rFonts w:cs="Arial" w:ascii="Arial" w:hAnsi="Arial"/>
          <w:sz w:val="22"/>
          <w:szCs w:val="22"/>
        </w:rPr>
        <w:t>Только в случае, когда покупкой требования фактор обеспечивает исполнение обязательств, существующих перед ним у клиента, например по возврату выданного ему кредита, возможны дополнительные расчеты финансового агента с клиентом в зависимости от фактически полученных от должника сумм. Ведь само обязательство переходит к фактору от клиента лишь в части не исполненных последним требований, поскольку именно их исполнение этот переход и должен обеспечивать. Если финансовый агент взыскал с должника по уступленному обязательству сумму, превышающую размер долга клиента, он должен передать клиенту соответствующую разницу. В противном случае финансовый агент получил бы сумму, превышающую размер его требований к клиенту, то есть неосновательно обогатился бы за его счет. Но если полученная фактором от должника сумма будет менее размера долга клиента, последний остается ответственным за остаток долга (ст. 831 ГК).</w:t>
      </w:r>
    </w:p>
    <w:p>
      <w:pPr>
        <w:pStyle w:val="Normal"/>
        <w:widowControl w:val="false"/>
        <w:autoSpaceDE w:val="false"/>
        <w:jc w:val="both"/>
        <w:rPr>
          <w:rFonts w:ascii="Arial" w:hAnsi="Arial" w:cs="Arial"/>
          <w:sz w:val="22"/>
          <w:szCs w:val="22"/>
        </w:rPr>
      </w:pPr>
      <w:r>
        <w:rPr>
          <w:rFonts w:cs="Arial" w:ascii="Arial" w:hAnsi="Arial"/>
          <w:sz w:val="22"/>
          <w:szCs w:val="22"/>
        </w:rPr>
        <w:t>Таким образом, очевидно, что в отношениях факторинга тесно связаны между собой не только стороны договора финансирования под уступку денежного требования (финансовый агент и клиент), но и должник по обязательству перед клиентом (первоначальным кредитором). В частности, должник по уступленному обязательству сохраняет право требовать уплаты определенных сумм клиентом при нарушении последним своих обязательств по договору (например, при оплате им фактору стоимости товара, отгруженного клиентом и впоследствии оказавшегося недоброкачественным). В такой ситуации должник не вправе требовать возврата сумм, уплаченных им фактору (п. 1 ст. 833 ГК). Но если сам фактор не произвел клиенту обещанный за уступку требования платеж либо при производстве такого платежа знал о нарушении обязательства клиентом, должник может требовать возврата ему соответствующих сумм непосредственно от фактора. Ведь в указанной ситуации финансовый агент получает с должника деньги, не произведя финансирования своего клиента либо зная, что уступленное ему требование клиента к должнику необоснованно или заведомо спор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07:00Z</dcterms:created>
  <dc:creator>b</dc:creator>
  <dc:description/>
  <dc:language>en-US</dc:language>
  <cp:lastModifiedBy>SvetlanaKuptsova</cp:lastModifiedBy>
  <dcterms:modified xsi:type="dcterms:W3CDTF">2004-02-11T14:07:00Z</dcterms:modified>
  <cp:revision>2</cp:revision>
  <dc:subject/>
  <dc:title>a</dc:title>
</cp:coreProperties>
</file>