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9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мментарий к Уголовному кодексу Российской Федерации (под ред. Лебедева В.М.) -М.: Юрайт-М, 2001 г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widowControl w:val="false"/>
        <w:autoSpaceDE w:val="false"/>
        <w:ind w:left="97" w:firstLine="4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Статья 176. Незаконное получение креди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В соответствии со ст. 819 ГК по кредитному договору банк или иная кредитная организа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бъективная сторона преступления характеризуется тем, что заемщик (индивидуальный предприниматель или руководитель организации) получает кредит либо льготные условия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Эти деяния признаются преступными, если ими причинен крупный ущерб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Частью 2 рассматриваемой статьи предусмотрена уголовная ответственность за незаконное получение государственного целевого кредита, а равно за его использование не по прямому назначению, если этими деяниями причинен крупный ущерб гражданам, организациям или государст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Субъектом преступления, предусмотренного ч. 1 ст. 176 УК, является индивидуальный предприниматель, совершивший противоправные указанные в законе действия при получении кредита, а также руководитель организации, имеющий право на заключение кредитных догов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Субъективная сторона преступления характеризуется прямым или косвенным умыс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Причинение крупного ущерба - обязательное условие уголовной ответственности по ст. 176 УК. При его оценке учитываются как сумма незаконно полученного кредита, так и финансовое положение обманутых креди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Незаконное получение кредита следует отличать от мошенничества (ст. 159 У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мошенничестве обман или злоупотребление доверием служит средством изъятия имущества в свою собственность или в собственность других ли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незаконном получении кредита цель обращения денежных средств в свою собственность не преследуется, так как виновный рассчитывает на временное пользование полученными обманным путем деньга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firstLine="4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Статья 177. Злостное уклонение от погашения кредиторской задолженност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редиторская задолженность возникает при неисполнении заемщиком обязательств по кредитному и иным договора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бъективная сторона преступления характеризуется злостным уклонением руководителя организации или гражданина от погашения кредиторской задолженности в крупном размере или от оплаты ценных бумаг (государственная облигация, чек, сберегательная книжка на предъявителя, акция и др.) после вступления в законную силу судебного акта, подтверждающего кредиторскую задолженность и обязывающего должника ее погаси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Уголовная ответственность возможна только при злостном уклонении от погашения кредиторской задолженности, каковым является неисполнение вступившего в законную силу судебного решения при возможности должника погасить дол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Обязательное условие наступления уголовной ответственности - крупный размер задолженности гражданина, составляющий сумму, превышающую пятьсот минимальных размеров оплаты труда, а организации - две тысячи пятьсот минимальных размеров оплаты труда (примечание к ст. 177 УК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Субъектами преступления могут быть руководитель любой организации, а также гражданин, являющийся должником, обязанные в соответствии с судебным решением обеспечить погашение кредиторской задолженности или оплату ценных бума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Преступление умышленное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48:00Z</dcterms:created>
  <dc:creator>b</dc:creator>
  <dc:description/>
  <dc:language>en-US</dc:language>
  <cp:lastModifiedBy>SvetlanaKuptsova</cp:lastModifiedBy>
  <dcterms:modified xsi:type="dcterms:W3CDTF">2004-02-11T14:48:00Z</dcterms:modified>
  <cp:revision>2</cp:revision>
  <dc:subject/>
  <dc:title>a</dc:title>
</cp:coreProperties>
</file>