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етодические рекомендации по расчету лизинговых платеж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утв. Минэкономики 16 апреля 1996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Введение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1. Общие положения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2. Расчет лизинговых платежей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Расчет  платы  за  используемые кредитные ресурсы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Расчет комиссионного вознаграждения лизингодателю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Расчет платы за дополнительные услуги лизингодате-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ля, предусмотренные договором лизинга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Расчет  размера  налога  на добавленную стоимость,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уплачиваемого  лизингодателем  по услугам договора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лизинга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Расчет  размеров  лизинговых взносов при их уплате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равными  долями с оговоренной в договоре периодич-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ностью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Примеры расчета лизинговых платежей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вед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е методические рекомендации разработаны Министерством экономики Российской Федерации и предназначены для расчетов лизинговых платежей при заключении договоров финансового лизин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 1 марта 1996 г. отношения, возникающие при финансовой аренде (лизинге), регулируются </w:t>
      </w:r>
      <w:r>
        <w:rPr>
          <w:rFonts w:cs="Arial" w:ascii="Arial" w:hAnsi="Arial"/>
          <w:sz w:val="22"/>
          <w:szCs w:val="22"/>
        </w:rPr>
        <w:t>Гражданским кодексом</w:t>
      </w:r>
      <w:r>
        <w:rPr>
          <w:rFonts w:cs="Arial" w:ascii="Arial" w:hAnsi="Arial"/>
          <w:i/>
          <w:iCs/>
          <w:sz w:val="22"/>
          <w:szCs w:val="22"/>
        </w:rPr>
        <w:t xml:space="preserve">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 лизинговыми платежами в настоящих рекомендациях понимается общая сумма, выплачиваемая лизингополучателем лизингодателю за предоставленное ему право пользования имуществом-предметом догов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лизинговые платежи включаются: амортизация лизингового имущества за весь срок действия договора лизинга, компенсация платы лизингодателя за использованные им заемные средства, комиссионное вознаграждение, плату за дополнительные услуги лизингодателя, предусмотренные договором лизинга, а также стоимость выкупаемого имущества, если договором предусмотрен выкуп и порядок выплат указанной стоимости в виде долей в составе лизинговых платежей. Лизинговые платежи уплачиваются в виде отдельных взно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заключении договора стороны устанавливают общую сумму лизинговых платежей, форму, метод начисления, периодичность уплаты взносов, а также способы их упла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латежи могут осуществляться в денежной форме, компенсационной форме (продукцией или услугами лизингополучателя), а также в смешанной форме. При этом цена продукции или услуг лизингополучателя устанавлива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методу начисления лизинговых платежей стороны могут выбр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тод "с фиксированной общей суммой", когда общая сумма платежей начисляется равными долями в течение всего срока договора в соответствии с согласованной сторонами периодичность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тод "с авансом", когда лизингополучатель при заключении договора выплачивает лизингодателю аванс в согласованном сторонами размере, а остальная часть общей суммы лизинговых платежей (за минусом аванса) начисляется и уплачивается в течение срока действия договора, как и при начислении платежей с фиксированной общей суммо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тод "минимальных платежей", когда в общую сумму платежей включаются сумма амортизации лизингового имущества за весь срок действия договора, плата за использованные лизингодателем заемные средства, комиссионное вознаграждение и плата за дополнительные услуги лизингодателя, предусмотренные договором, а также стоимость выкупаемого лизингового имущества, если выкуп предусмотрен договор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иодичность выплат. В договоре лизинга стороны устанавливают периодичность выплат (ежегодно, ежеквартально, ежемесячно, еженедельно), а также сроки внесения платы по числам меся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особы уплаты. По соглашению сторон взносы могут осуществляться равными долями, в уменьшающихся или увеличивающихся размер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Расчет лизинговых платеж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Алгоритм расч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вязи с тем, что с уменьшением задолженности по кредиту, полученному лизингодателем для приобретения имущества-предмета договора лизинга, уменьшается и размер платы за используемые кредиты, а также уменьшается и размер комиссионного вознаграждения лизингодателю, если ставка вознаграждения очень часто устанавливается сторонами в процентах к непогашенной (несамортизированной) стоимости имущества, целесообразно осуществлять расчет лизинговых платежей в следующей последователь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Рассчитываются размеры лизинговых платежей по годам, охватываемым договором лизинг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Рассчитывается общий размер лизинговых платежей за весь срок договора лизинга как сумма платежей по год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Рассчитываются размеры лизинговых взносов в соответствии с выбранной сторонами периодичностью взносов, а также согласованными ими методами начисления и способом упла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</w:t>
      </w:r>
      <w:r>
        <w:rPr>
          <w:rFonts w:cs="Arial" w:ascii="Arial" w:hAnsi="Arial"/>
          <w:sz w:val="22"/>
          <w:szCs w:val="22"/>
        </w:rPr>
        <w:t>: При оперативном лизинге, когда срок договора меньше одного года, размеры лизинговых платежей определяются по месяц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Расчет общей суммы лизинговых платежей осуществляется 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*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ЛП = АО + ПК + КВ + ДУ + НДС,                       (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8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: ЛП - общая сумма лизинговых платежей; АО - величина амортизационных отчислений, причитающихся лизингодателю в текущем году; ПК - плата за используемые кредитные ресурсы лизингодателем на приобретение имущества-объекта договора лизинга; КВ - комиссионное вознаграждение лизингодателю за предоставление имущества по договору лизинга; ДУ - плата лизингодателю за дополнительные услуги лизингополучателю, предусмотренные договором лизинга; НДС - налог на добавленную стоимость, уплачиваемый лизингополучателем по услугам лизингодател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мортизационные отчисления АО рассчитываются 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БС х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АО = ----------- ,                                    (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: БС - балансовая стоимость имущества-предмета договора лизинга, млн. руб.; На - норма амортизационных отчислений, проц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алансовая стоимость имущества определяется в порядке, предусмотренном действующими правилами бухгалтерского уч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а амортизационных отчислений принимается в соответствии с "Едиными нормами амортизационных отчислений на полное восстановление основных фондов народного хозяйства СССР", утвержденными постановлением СМ СССР от 22.10.1990 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"Временным положением о лизинге", утвержденным постановлением Правительства Российской Федерации от 29.6.1995 г. N 633, стороны договора лизинга по взаимному соглашению вправе применить механизм ускоренной амортизации с коэффициентом не выше 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 платы за используемые кредитные ресур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лата за используемые лизингодателем кредитные ресурсы на приобретение имущества-предмета договора рассчитываются по формуле: 1. 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КР х СТ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ПК = ------------,                                       (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8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: ПК - плата за используемые кредитные ресурсы, млн. руб.; СТк - ставка за кредит, процентов годов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том имеется в виду,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-предмета договора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Q (ОСn + ОСк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КРt = ---------------                                    (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0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: КРt - кредитные ресурсы, используемые на приобретение имущества, плата за которые осуществляется в расчетном году, млн. руб.; ОСn и ОСк - расчетная остаточная стоимость имущества соответственно на начало и конец года, млн. руб.; Q - коэффициент, учитывающий долю заемных средств в общей стоимости приобретаемого имущества. Если для приобретения имущества используются только заемные средства, коэффициент Q = 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 комиссионного вознаграждения лизингодател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миссионное вознаграждение может устанавливаться по соглашению сторон в процента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от балансовой стоимости имущества-предмета догов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от среднегодовой остаточной стоимости имущ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этим расчет комиссионного вознаграждения осуществляется по формуле (5а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Вt = р х БС,                                   (5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: р - ставка комиссионного вознаграждения, процентов годовых от балансовой стоимости имущества; БС - то же, что и в формуле (2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или по формуле (5б)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 xml:space="preserve">ОСн + ОСк    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</w:rPr>
        <w:t>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КВt =    -----------</w:t>
      </w:r>
      <w:r>
        <w:rPr>
          <w:rFonts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х </w:t>
      </w:r>
      <w:r>
        <w:rPr>
          <w:rFonts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</w:rPr>
        <w:t>----- ,                      (5б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        </w:t>
      </w:r>
      <w:r>
        <w:rPr>
          <w:rFonts w:cs="Arial" w:ascii="Arial" w:hAnsi="Arial"/>
          <w:sz w:val="22"/>
          <w:szCs w:val="22"/>
          <w:lang w:val="en-US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 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8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: ОСн и ОСк - то же, что и в формуле (4); СТв - ставка комиссионного вознаграждения, устанавливаемая в процентах от среднегодовой остаточной стоимости имущества-предмета догов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 платы за дополнительные услуги лизингодателя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едусмотренные договором лизинг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лата за дополнительные услуги в расчетном году рассчитывается 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(Р + Р + ... Рn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ДУт = ------------------                         (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8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: ДУt - плата за дополнительные услуги в расчетном году, млн. руб.; Р, Р ... Рn - расход лизингодателя на каждую предусмотренную договором услугу, млн. руб.; Т - срок договора, л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 размера налога на добавленную стоимость, уплачиваем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лизингодателем по услугам договора лизинг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мер налога на добавленную стоимость определяется 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Вt x CT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НДСt = ---------- ,                               (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64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: НДСt - величина налога, подлежащего уплате в расчетном году, млн. руб.; Вt - выручка от сделки по договору лизинга в расчетном году, млн. руб.; СТn - ставка налога на добавленную стоимость, процен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умму выручки включаются: амортизационные отчисления, плата за использованные кредитные ресурсы (ПК), сумма вознаграждения лизингодателю (КВ) и плата за дополнительные услуги лизингодателя, предусмотренные договором (ДУ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Вт = АОt + ПКt + КВt + ДУt                        (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</w:t>
      </w:r>
      <w:r>
        <w:rPr>
          <w:rFonts w:cs="Arial" w:ascii="Arial" w:hAnsi="Arial"/>
          <w:sz w:val="22"/>
          <w:szCs w:val="22"/>
        </w:rPr>
        <w:t>: Состав слагаемых при определении выручки определяется законодательством о налоге на добавленную стоимость и инструкциями по определению налогооблагаемой баз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 размеров лизинговых взносов при их уплате равными доля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 оговоренной в договоре периодичность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 размера ежегодного лизингового взноса, если договором предусмотрена ежегодная выплата, осуществляется 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ЛВг = ЛП : Т,                                     (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8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: ЛВг - размер ежегодного взноса, млн. руб.; ЛП - общая сумма лизинговых платежей, млн. руб.; Т - срок договора лизинга, л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 размера ежеквартального лизингового взноса, если договором лизинга предусмотрена ежеквартальная выплата, осуществляется 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ЛВк = ЛП : Т : 4,                                (1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8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: ЛВк - размер ежеквартального лизингового взноса, млн. руб.; ЛП и Т - то же, что и в формуле (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 размера ежемесячного лизингового взноса, если договором предусмотрена ежемесячная выплата, осуществляется 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ЛВм = ЛП : Т : 12,                               (1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8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: ЛВм - размер ежемесячного лизингового взноса, млн. руб.; ЛП и Т - то же что и в формуле (9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ы расчета лизинговых платеж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 1. Расчет лизинговых платежей по договору оперативного лизинг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Условия договора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оимость имущества-предмета договора - 72.0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рок договора - 2 г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а амортизационных отчислений на полное восстановление - 10 %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центная ставка по кредиту, использованному лизингодателем на приобретение имущества - 50 %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личина использованных кредитных ресурсов - 72,0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цент комиссионного вознаграждения лизингодателю - 12 %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олнительные услуги лизингодателя, предусмотренные договором лизинга, всего - 4,0 млн. руб.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том числе: оказание консалтинговых услуг по использованию (эксплуатации) имущества - 1,5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мандировочные расходы - 0,5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учение персонала - 2,0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вка налога на добавленную стоимость - 20 %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изинговые взносы осуществляются равными долями ежеквартально, 1-го числа 1-го месяца каждого квартал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Расчет среднегодовой стоимости имуще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|   Стоимость  |   Сумма      | Стоимость  | Среднегодо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|   имущества  | амортизаци-  | имущества  | стоимость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|   на начало  |   онных      | на конец   | имущества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|     года     | отчислений   |   года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</w:t>
      </w:r>
      <w:r>
        <w:rPr>
          <w:rFonts w:cs="Arial" w:ascii="Arial" w:hAnsi="Arial"/>
          <w:sz w:val="22"/>
          <w:szCs w:val="22"/>
        </w:rPr>
        <w:t>|——————————————|——————————————|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-ый год      |     72,0     |    7,2       |   64,8     |    68,4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-ой год      |     64,8     |    7,2       |   57,6     |    61,2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Расчет общей суммы лизинговых платежей по год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-ый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АО = 72,0 х 10 : 100 = 7,2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К = 68,4 х 50 : 100 = 34,2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В = 68,4 х 12 : 100 = 8,208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У = (1,5 + 0,5 + 2,0) : 2 = 2,0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В  = 7,2 + 34,2 + 8,208 + 2,0 = 51,608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НДС = 51,608 х 20 : 100 = 10, 3216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ЛП = 7,2 + 34,2 + 8, 208 + 2,0 + 10, 3216 = 61, 9296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-ой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АО = 72,0 х 10 : 100 = 7,2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К = 61,2 х 50 : 100 = 30,6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В = 61,2 х 12 : 100 = 7,344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У = (1,5 + 0,5 + 2,0) : 2 = 2,0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В  = 7,2 + 30,6 + 7, 344 + 2,0 = 47, 144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НДС = 47,144 х 20 : 100 = 9,4288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ЛП = 7,2 + 30,6 + 7,344 + 2,0 + 9,4288 = 56,6328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бщая сумма лизинговых платежей за весь срок договора лизинга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ЛП + ЛП = 61,9296 + 56,6328 = 118,5624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Размер лизинговых взносов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18,5624 : 2 : 4 = 14,8203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 График уплаты лизинговых взносов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Дата                  |           Сумма, млн. руб.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</w:t>
      </w:r>
      <w:r>
        <w:rPr>
          <w:rFonts w:cs="Arial" w:ascii="Arial" w:hAnsi="Arial"/>
          <w:sz w:val="22"/>
          <w:szCs w:val="22"/>
        </w:rPr>
        <w:t>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.01.96 г.              |           14,8203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.04.96 г.              |           14,8203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.07.96 г.              |           14,8203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.10.96 г.              |           14,8203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.01.97 г.              |           14,8203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.04.97 г.              |           14,8203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.07.97 г.              |           14,8203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.10.97 г.              |           14,8203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 Состав затрат лизингополучате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|      Сумма,    |    %%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|     млн. руб.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</w:t>
      </w:r>
      <w:r>
        <w:rPr>
          <w:rFonts w:cs="Arial" w:ascii="Arial" w:hAnsi="Arial"/>
          <w:sz w:val="22"/>
          <w:szCs w:val="22"/>
        </w:rPr>
        <w:t>|—————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Амортизационные отчисления (возмещение   |    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стоимости имущества)                     |      14,4      |   12,15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|    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Оплата процентов за кредит               |      64,8      |   54,66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|    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Комиссионное вознаграждение              |      15,552    |   13,1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|    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Оплата дополнительных услуг              |       4,0      |    3,38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|    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Налог на добавленную стоимость           |      19,7504   |   16,69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</w:t>
      </w:r>
      <w:r>
        <w:rPr>
          <w:rFonts w:cs="Arial" w:ascii="Arial" w:hAnsi="Arial"/>
          <w:sz w:val="22"/>
          <w:szCs w:val="22"/>
        </w:rPr>
        <w:t>|—————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Итого             |     118,5624   |  100,0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 2. Расчет лизинговых платежей по договору финансового лизинг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с полной амортизаци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Условия договора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оимость имущества-предмета договора - 160,0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рок договора - 10 ле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а амортизационных отчислений на полное восстановление - 10 %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центная ставка по кредиту, использованному лизингодателем на приобретение имущества - 40 %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личина использованных кредитных ресурсов - 160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цент комиссионного вознаграждения - 10 %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олнительные услуги лизингодател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мандировочные расходы - 3,6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салтинговые услуги - 2,0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учение персонала - 4,0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вка налога на добавленную стоимость - 20 %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изинговые взносы осуществляются ежегодно равными долями, начиная с 1-го г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Расчет среднегодовой стоимости имуще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|  Стоимость   |    Сумма      |  Стоимость   |   Среднегодовая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|  имущества   |  амортизаци-  |  имущества   |     стоимость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|  на начало   |    онных      |  на конец    |     имущества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|    года      |  отчислений   |    года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</w:t>
      </w:r>
      <w:r>
        <w:rPr>
          <w:rFonts w:cs="Arial" w:ascii="Arial" w:hAnsi="Arial"/>
          <w:sz w:val="22"/>
          <w:szCs w:val="22"/>
        </w:rPr>
        <w:t>|——————————————|———————————————|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 год   |   160,0      |    16,0       |   144,0      |        152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 год   |   144,0      |    16,0       |   128,0      |        136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 год   |   128,0      |    16,0       |   112,0      |        120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 год   |   112,0      |    16,0       |    96,0      |        104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 год   |    96,0      |    16,0       |    80,0      |         88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 год   |    80,0      |    16,0       |    64,0      |         72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 год   |    64,0      |    16,0       |    48,0      |         56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 год   |    48,0      |    16,0       |    32,0      |         40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 год   |    32,0      |    16,0       |    16,0      |         24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 год  |    16,0      |    16,0       |     0        |          8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Расчет общей суммы лизинговых платеж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-ый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АО = 160,0 х 10 : 100 = 16,0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К = 152,0 х 40 : 100 = 60,8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В = 152,0 х 10 : 100 = 15,2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У = (3,6 + 2,0 + 4,0) : 10 = 0,96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В  = 16,0 + 60,8 + 15,2 + 0,96 = 92,96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НДС = 92,96 х 20 : 100 = 18,592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ЛП = 16,0 + 60,8 + 15,2 + 0,96 + 18,592 = 111,552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-ой г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АО = 160,0 х 10 : 100 = 16,0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К = 136,0 х 40 : 100 = 54,4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В = 136,0 х 10 : 100 = 13,6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У = (3,6 + 2,0 + 4,0) : 10 = 0,96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В  = 16,0 + 54,4 + 13,6 + 0,96 = 84,96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НДС = 84,96 х 20 : 100 = 16,992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ЛП = 16,0 + 54,4 + 13,6 + 0,96 + 16,992 = 101,952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такой же последовательности выполнены расчеты за 3 - 10 годы. Результаты расчетов сведены в таблицу 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ы  |   АО   |   ПК   |  КВ   |  ДУ  |    В    |    НДС   |   ЛП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</w:t>
      </w:r>
      <w:r>
        <w:rPr>
          <w:rFonts w:cs="Arial" w:ascii="Arial" w:hAnsi="Arial"/>
          <w:sz w:val="22"/>
          <w:szCs w:val="22"/>
        </w:rPr>
        <w:t>|————————|————————|———————|——————|—————————|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   |  16,0  |  60,8  | 15,2  | 0,96 |  92,96  |  18,592  | 111,55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    |  16,0  |  54,4  | 13,6  | 0,96 |  84,96  |  16,992  | 101,95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    |  16,0  |  48,0  | 12,0  | 0,96 |  76,96  |  15,392  |  92,35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    |  16,0  |  41,6  | 10,4  | 0,96 |  68,96  |  13,792  |  82,75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    |  16,0  |  35,2  |  8,8  | 0,96 |  60,96  |  12,192  |  73,15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    |  16,0  |  28,8  |  7,2  | 0,96 |  52,96  |  10,592  |  63,55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    |  16,0  |  22,4  |  5,6  | 0,96 |  44,96  |   8,992  |  53,55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    |  16,0  |  16,0  |  4,0  | 0,96 |  36,96  |   7,392  |  44,35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    |  16,0  |   9,6  |  2,4  | 0,96 |  28,96  |   5,792  |  34,75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    |  16,0  |   3,2  |  0,8  | 0,96 |  20,96  |   4,192  |  25,15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|        |        |       |      |         |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сего  | 160,0  | 320,0  | 80,0  | 9,6  | 569,6   | 113,92   | 683,52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%    |  23,4  |  46,82 | 11,71 | 1,4  |    -    |  16,67   | 100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мер лизинговых взно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83,52 : 10 = 68,352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 График уплаты лизинговых взносов приводится в таблице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Дата                  |          Сумма млн. руб.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</w:t>
      </w:r>
      <w:r>
        <w:rPr>
          <w:rFonts w:cs="Arial" w:ascii="Arial" w:hAnsi="Arial"/>
          <w:sz w:val="22"/>
          <w:szCs w:val="22"/>
        </w:rPr>
        <w:t>|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7.1996 г.              |             68,352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7.1997 г.              |             68,352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7.1998 г.              |             68,352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7.1999 г.              |             68,352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7.2000 г.              |             68,352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7.2001 г.              |             68,352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7.2002 г.              |             68,352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7.2003 г.              |             68,352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7.2004 г.              |             68,352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7.2005 г.              |             68,352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 3. Расчет лизинговых платежей по договору финансового лизинга с уплатой аванса при заключении договора и применении механизма ускоренной аморт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Условия догов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оимость имущества-предмета договора - 160,0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рок договора - 5 ле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а амортизационных отчислений - на полное восстановление 10 %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няется механизм ускоренной амортизации с коэффициентом 2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изингодатель получил кредит в сумме 160 млн. руб. под 20 %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цент комиссионного вознаграждения лизингодателю - 10 %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олнительные услуги лизингодателя, предусмотренные договором лизинга, всего - 8,0 млн. руб.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изингополучатель при заключении договора уплачивает лизингодателю аванс в сумме 80,0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изинговые взносы уплачиваются равными долями ежемесячно 1-го числа каждого месяц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Расчет среднегодовой стоимости имуще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6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|   Стоимость   |  Сумма       | Стоимость   |   Среднегодов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|   имущества   |  амортизаци- | имущества   |   стоимость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|   на начало   |  онных от-   | на конец    |   имущества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|   года        |  числений    | года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</w:t>
      </w:r>
      <w:r>
        <w:rPr>
          <w:rFonts w:cs="Arial" w:ascii="Arial" w:hAnsi="Arial"/>
          <w:sz w:val="22"/>
          <w:szCs w:val="22"/>
        </w:rPr>
        <w:t>|———————————————|——————————————|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-ый год  |    160,0      |    32,0      |  128,0      |      144,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-ой год  |    128,0      |    32,0      |   96,0      |      112,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-ий год  |     96,0      |    32,0      |   64,0      |       80,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-ый год  |     64,0      |    32,0      |   32,0      |       48,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-ый год  |     32,0      |    32,0      |    0        |       16,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Расчет общего размера лизингового платеж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щий размер рассчитывается так же, как и в примере 2 результат расчета сведен в таблицу 7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оды |    АО  |   ПК   |  КВ   |  ДУ   |    В   |    НДС  |   ЛП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</w:t>
      </w:r>
      <w:r>
        <w:rPr>
          <w:rFonts w:cs="Arial" w:ascii="Arial" w:hAnsi="Arial"/>
          <w:sz w:val="22"/>
          <w:szCs w:val="22"/>
        </w:rPr>
        <w:t>|————————|————————|———————|———————|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   |   32,0 |  28,8  | 14,4  |  1,6  |  76,8  |   15,36 |  92,16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   |   32,0 |  25,6  | 12,8  |  1,6  |  72,0  |   14,4  |  86,4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3   |   32,0 |  19,2  |  9,6  |  1,6  |  62,4  |   12,48 |  74,88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   |   32,0 |  12,8  |  6,4  |  1,6  |  52,8  |   10,56 |  63,36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5   |   32,0 |   6,4  |  3,2  |  1,6  |  43,2  |    8,64 |  51,84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|        |        |       |       |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сего  |  160,0 |  92,8  | 46,4  |  8,0  | 307,2  |   61,44 | 368,64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%    |   43,4 |  25,16 | 19,58 |  2,16 |        |   16,7  | 100,0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щий размер лизингового платежа Лп = 368,64 млн. ру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щий размер лизингового платежа за минусом аванс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п = 368,64 - 80 = 288,64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фик уплаты лизинговых взносов приведен в таблице 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Дата              |         Сумма взноса, млн. руб.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</w:t>
      </w:r>
      <w:r>
        <w:rPr>
          <w:rFonts w:cs="Arial" w:ascii="Arial" w:hAnsi="Arial"/>
          <w:sz w:val="22"/>
          <w:szCs w:val="22"/>
        </w:rPr>
        <w:t>|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1996 г.          |                57,728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1997 г.          |                57,728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1998 г.          |                57,728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1999 г.          |                57,728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2000 г.          |                57,728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2001 г.          |                57,728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 4. Расчет лизинговых платежей по договору финансового лизинга, предоставляющему лизингополучателю право выкупа имущества-предмета договора по остаточной стоимости по истечении срока догов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Условия договора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оимость имущества-предмета договора - 160,0 млн. руб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рок договора - 6 ле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а амортизационных отчислений на полное восстановление - 10 %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центная ставка по кредиту, использованному лизингодателем на приобретение имущества - 20 %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цент комиссионного вознаграждения - 12 %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олнительные услуги лизингодателя, всего - 4,2 млн. руб.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вка налога на добавленную стоимость - 20 % 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изингополучатель имеет право выкупить имущество по истечении срока договора по остаточной стоим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изинговые взносы осуществляются ежегодно равными долями начиная с 1-го г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Расчет среднегодовой стоимости имуще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9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|    Стоимость  |    Сумма     |  Стоимость |  Среднегодовая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|    имущества  |  амортизаци- |  имущества |  стоимость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|    на начало  |  онных от-   |  на конец  |  имущества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|    года       |  числений    |  года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</w:t>
      </w:r>
      <w:r>
        <w:rPr>
          <w:rFonts w:cs="Arial" w:ascii="Arial" w:hAnsi="Arial"/>
          <w:sz w:val="22"/>
          <w:szCs w:val="22"/>
        </w:rPr>
        <w:t>|———————————————|——————————————|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-ый год   |     160,0     |    16,0      |    144,0   |     152,0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-ой год   |     144,0     |    16,0      |    128,0   |     136,0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-ий год   |     128,0     |    16,0      |    112,0   |     120,0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-ый год   |     112,0     |    16,0      |     96,0   |     104,0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-ый год   |      96,0     |    16,0      |     80,0   |      88,0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-ой год   |      80,0     |    16,0      |     64,0   |      72,0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таточная стоимость имуществ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 = БС - АО = 160,0 - 6 х 16,0 = 64,0 млн.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Расчет общего размера лизингового платеж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 общего размера лизингового платежа осуществляется в той же последовательности, что и в примере 1, 2, 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ы расчета сведены в таблицу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оды  |   АО   |   ПК    |  КВ    |  ДУ   |   В   |   НДС   |   ЛП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</w:t>
      </w:r>
      <w:r>
        <w:rPr>
          <w:rFonts w:cs="Arial" w:ascii="Arial" w:hAnsi="Arial"/>
          <w:sz w:val="22"/>
          <w:szCs w:val="22"/>
        </w:rPr>
        <w:t>|————————|—————————|————————|———————|———————|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    |  16,0  |  30,4   | 18,24  |  0,7  | 65,34 | 13,068  | 78,408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    |  16,0  |  27,2   | 16,32  |  0,7  | 60,22 | 12,044  | 72,264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3    |  16,0  |  24,0   | 14,4   |  0,7  | 55,1  | 11,02   | 66,12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    |  16,0  |  20,8   | 12,48  |  0,7  | 49,98 |  9,96   | 59,976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5    |  16,0  |  17,6   | 10,56  |  0,7  | 44,86 |  8,972  | 53,83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6    |  16,0  |  14,4   |  8,64  |  0,7  | 39,74 |  7,948  | 47,688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|        |         |        |       |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сего   |  96,0  | 134,4   | 80,64  |  4,2  |315,24 | 63,048  |378,288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%     |  25,38 |  35,53  | 21,32  |  1,1  |   -   | 16,67   |100,0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щая сумма лизинговых платежей - 378,288 млн. ру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мер лизинговых взносов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78,288 : 6 = 63,048 млн. ру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фик уплаты лизинговых взносов приводится в таблице 1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Дата                      |       Сумма взноса, млн. руб.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</w:t>
      </w:r>
      <w:r>
        <w:rPr>
          <w:rFonts w:cs="Arial" w:ascii="Arial" w:hAnsi="Arial"/>
          <w:sz w:val="22"/>
          <w:szCs w:val="22"/>
        </w:rPr>
        <w:t>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1996 г. - аванс          |              63,048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1997 г.                  |              63,048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1998 г.                  |              63,048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1999 г.                  |              63,048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2000 г.                  |              63,048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01.2001 г.                  |              63,048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|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Итого       |             378,288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договоре может быть предусмотрен выкуп имущества по остаточной стоимости с оформлением договора купли-продаж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меститель Министра финансов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Российской Федерации </w:t>
        <w:tab/>
        <w:t>С.Д.Шат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тверждаю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меститель Министра экономики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Российской Федерации </w:t>
        <w:tab/>
        <w:t>В.В.Кос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) Если лизингополучатель является малым предприятием, в общую сумму лизинговых платежей налог на добавленную стоимость не включает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30:00Z</dcterms:created>
  <dc:creator>b</dc:creator>
  <dc:description/>
  <dc:language>en-US</dc:language>
  <cp:lastModifiedBy>SvetlanaKuptsova</cp:lastModifiedBy>
  <dcterms:modified xsi:type="dcterms:W3CDTF">2004-02-11T15:30:00Z</dcterms:modified>
  <cp:revision>2</cp:revision>
  <dc:subject/>
  <dc:title>a</dc:title>
</cp:coreProperties>
</file>