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едеральный закон от 8 февраля 1998 г. N 16-ФЗ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присоединении Российской Федерации к Конвенции УНИДРУ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 международном финансовом лизинге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нят Государственной Думой 16 января 1998 год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добрен Советом Федерации 28 января 1998 го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.</w:t>
      </w:r>
      <w:r>
        <w:rPr>
          <w:rFonts w:cs="Arial" w:ascii="Arial" w:hAnsi="Arial"/>
          <w:sz w:val="22"/>
          <w:szCs w:val="22"/>
        </w:rPr>
        <w:t xml:space="preserve"> Присоединиться от имени Российской Федерации к Конвенции УНИДРУА о международном финансовом лизинге от 28 мая 1988 года со следующим заявле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"Российская Федерация в соответствии со статьей 20 Конвенции УНИДРУА о международном финансовом лизинге заявляет, что вместо положений пункта 3 статьи 8 Конвенции она будет применять нормы своего гражданского законодательств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2.</w:t>
      </w:r>
      <w:r>
        <w:rPr>
          <w:rFonts w:cs="Arial" w:ascii="Arial" w:hAnsi="Arial"/>
          <w:sz w:val="22"/>
          <w:szCs w:val="22"/>
        </w:rPr>
        <w:t xml:space="preserve"> 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зидент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Б.Ельц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сква, Кремл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 февраля 1998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16-ФЗ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7:00Z</dcterms:created>
  <dc:creator>b</dc:creator>
  <dc:description/>
  <dc:language>en-US</dc:language>
  <cp:lastModifiedBy>SvetlanaKuptsova</cp:lastModifiedBy>
  <dcterms:modified xsi:type="dcterms:W3CDTF">2004-02-11T15:27:00Z</dcterms:modified>
  <cp:revision>2</cp:revision>
  <dc:subject/>
  <dc:title>a</dc:title>
</cp:coreProperties>
</file>