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остановление Правительства РФ от 19 января 1994 г. N 19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"Вопросы кредитования сельскохозяйственных товаропроизводителей"</w:t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авительство Российской Федерации постановляет:</w:t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 Установить для сельскохозяйственных товаропроизводителей в 1994 году первый срок уплаты процентов по пролонгированным до 1 декабря 1994 г. в соответствии с пунктом 2 постановления Совета Министров - Правительства Российской Федерации от 18 ноября 1993 г. N 1186 "О мерах государственной поддержки агропромышленного комплекса в 1993-1994 годах" и вновь выдаваемым централизованным кредитам 1 сентября 1994 г. В последующем по этим кредитам проценты уплачиваются ежемесячно в увязке с установленными сроками погашения задолженности по ссудам банка.</w:t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right="97" w:firstLine="567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Инструкцией</w:t>
      </w:r>
      <w:r>
        <w:rPr>
          <w:rFonts w:cs="Arial" w:ascii="Arial" w:hAnsi="Arial"/>
          <w:i/>
          <w:iCs/>
          <w:sz w:val="22"/>
          <w:szCs w:val="22"/>
        </w:rPr>
        <w:t xml:space="preserve"> Минфина РФ, ЦБР и Минсельхозпрода РФ от 5, 7 апреля 1995 г. NN 13-3-2/498, 33, НР-4-25/233 установлен порядок погашения за счет средств федерального бюджета части задолженности по начисленным в 1994 году процентам за централизованные кредиты, выданные сельскохозяйственным товаропроизводителям всех форм собственности</w:t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Центральному банку Российской Федерации предусмотреть такие же условия уплаты процентов коммерческими банками за централизованные кредитные ресурсы, используемые для кредитования сельскохозяйственных товаропроизводителе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Во изменение пункта 1 постановления Совета Министров - Правительства Российской Федерации от 25 сентября 1993 г. N 975 "О размерах возмещения разницы в процентных ставках по льготным кредитам" продлить до 1 ноября 1993 г. действие распоряжения Совета Министров - Правительства Российской Федерации от 10 августа 1993 г. N 1416-р в отношении сельскохозяйственных товаропроизводителей, других предприятий и организаций агропромышленного комплекса с возмещением разницы в процентных ставках за счет прибыли Центрального банка Российской Федерации.</w:t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ind w:firstLine="567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Председатель Правительства </w:t>
        <w:tab/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ind w:firstLine="567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Российской Федерации </w:t>
        <w:tab/>
        <w:t>В.Черномырдин</w:t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4:41:00Z</dcterms:created>
  <dc:creator>b</dc:creator>
  <dc:description/>
  <dc:language>en-US</dc:language>
  <cp:lastModifiedBy>SvetlanaKuptsova</cp:lastModifiedBy>
  <dcterms:modified xsi:type="dcterms:W3CDTF">2004-02-11T14:41:00Z</dcterms:modified>
  <cp:revision>2</cp:revision>
  <dc:subject/>
  <dc:title>a</dc:title>
</cp:coreProperties>
</file>