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остановление Правительства РФ от 17 июля 2003 г. N 43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О порядке и условиях проведения в 2003 году реструктуризации и списания задолженности юридических лиц, субъектов Российской Федерации и муниципальных образований по привлеченным Российской Федерацией целевым иностранным кредитам (заимствованиям) и кредитам (ссудам) в иностранной валюте, предоставленным за счет средств федерального бюджета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оответствии со статьей 113 Федерального закона "О федеральном бюджете на 2003 год" Правительство Российской Федерации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Утвердить прилагаемые Правила проведения в 2003 году реструктуризации и списания задолженности юридических лиц, субъектов Российской Федерации и муниципальных образований по привлеченным Российской Федерацией целевым иностранным кредитам (заимствованиям) и кредитам (ссудам) в иностранной валюте, предоставленным за счет средств федерального бюдже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Установить, что решения о проведении реструктуризации и списании задолженности юридических лиц, субъектов Российской Федерации и муниципальных образований (далее именуются - заемщики) по привлеченным Российской Федерацией целевым иностранным кредитам (заимствованиям) и кредитам (ссудам) в иностранной валюте, предоставленным за счет средств федерального бюджета, принимаются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Министерству финансов Российской Федерации с участием банков-агентов принять меры по принудительному взысканию в федеральный бюджет просроченной задолженности заемщиков, не реструктурировавших свои обязательства, и при невозможности взыскания инициировать совместно с Федеральной службой России по финансовому оздоровлению и банкротству в отношении указанных заемщиков производство по делу о несостоятельности (банкротстве)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Контроль за выполнением настоящего постановления возлагается на Министерство финансов Российской Федер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Председатель Правительства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Российской Федерации </w:t>
        <w:tab/>
        <w:t>М.Касьян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оскв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7 июля 2003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 4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оведения в 2003 году реструктуризации и списания задолженности юридических лиц, субъектов Российской Федерации и муниципальных образований по привлеченным Российской Федерацией целевым иностранным кредитам (заимствованиям) и кредитам (ссудам) в иностранной валюте, предоставленным за счет средств федерального бюджет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(утв. </w:t>
      </w:r>
      <w:r>
        <w:rPr>
          <w:rFonts w:cs="Arial" w:ascii="Arial" w:hAnsi="Arial"/>
          <w:b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Правительства РФ от 17 июля 2003 г. N 435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Приложение N 1. График    погашения    заемщиком     консолидированной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задолженности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Приложение N 2. Перечень   документов,   прилагаемых      заемщиками к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заявлению о проведении  в  2003 году  реструктуризаци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задолженности перед федеральным бюджетом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Приложение N 3. Заявление о проведении реструктуризации  задолженност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перед федеральным бюджетом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Настоящие Правила определяют порядок и условия проведения в 2003 году реструктуризации и списания задолженности юридических лиц, субъектов Российской Федерации и муниципальных образований (далее именуются - заемщики) по привлеченным Российской Федерацией целевым иностранным кредитам (заимствованиям) и кредитам (ссудам) в иностранной валюте, предоставленным за счет средств федерального бюджета по договорам (соглашениям), заключенным до 1 августа 1998 г. включитель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стоящие Правила не распространяются на заемщиков, в отношении которых Министерством финансов Российской Федерации проведена реструктуризация указанной задолженности в 2002 году в соответствии с постановлением Правительства Российской Федерации от 27 июля 2002 г. N 574 "О порядке и условиях проведения в 2002 году реструктуризации и списания задолженности юридических лиц, субъектов Российской Федерации и муниципальных образований по привлеченным Российской Федерацией целевым иностранным кредитам (заимствованиям) и кредитам (ссудам) в иностранной валюте, предоставленным за счет средств федерального бюджета" (Собрание законодательства Российской Федерации, 2002, N 31, ст.3120; N 41, ст.3983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Реструктуризации подлежат все неисполненные обязательства заемщиков, вытекающие из договоров (соглашений), заключенных до 1 августа 1998 г. включительно в связи с привлечением Российской Федерацией целевых иностранных кредитов (заимствований) и предоставлением государственных кредитов (ссуд) в иностранной валюте (далее именуются - долговые обязательств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структуризация задолженности заемщиков проводится только в случае, если финансирование (использование средств) по кредиту завершено и установлен график погашения задолжен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структуризация задолженности заемщиков, в отношении которых арбитражным судом введена процедура банкротства в установленном Федеральным законом "О несостоятельности (банкротстве)" порядке, не проводи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Проведение реструктуризации задолженности заемщиков осуществляется на добровольной основе и оформляется отдельными соглашениями (договорами) о реструктуризации задолженности (далее именуются - соглашения о реструктуризации задолженност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долженность заемщика признается реструктурированной со дня вступления в силу соглашения о реструктуризации задолженности, которое заключается с заемщиком на основании принятого Министерством финансов Российской Федерации реш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Реструктуризации подлежит вся сумма обязательств заемщика перед федеральным бюджетом, в том числе по возврату суммы основного долга, уплате процентов и комиссий за пользование кредитом, начисленных за весь период предоставления кредита, пеней, штрафов и иных платежей, подлежащих уплате заемщиком в соответствии с условиями долгового обязательства, по состоянию на 1-е число месяца, в котором заключено соглашение о реструктуризации задолжен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Если на момент проведения реструктуризации задолженности срок возврата кредита, предусмотренный долговым обязательством, не истек, сумма процентов и иных платежей, подлежащих уплате заемщиком в соответствии с условиями долгового обязательства до конца срока погашения кредита, включается в сумму задолженности заемщика, подлежащей реструктуризации. Если долговым обязательством предусмотрена переменная процентная ставка, в целях исчисления суммы реструктурируемых процентных платежей, начисленных до конца срока погашения кредита, применяется процентная ставка, действовавшая на 1-е число месяца, в котором заключено соглашение о реструктуризации задолжен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 Сумма указанной в пункте 4 настоящих Правил задолженности заемщика подтверждается актом сверки задолженности, который подписывается заемщиком, Министерством финансов Российской Федерации, а также иным государственным органом и/или банком, имеющим агентское соглашение с государственным органом (далее именуется - банк-агент), в случае, если учет задолженности заемщика осуществляется этим государственным органом и/или банком-аген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акте сверки задолженности сумма долговых обязательств, не исполненных заемщиком, указывается отдельно по каждому виду обязательств (возврат суммы основного долга, уплата процентов за пользование кредитом, пеней, штрафов и иных платежей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 Реструктуризация задолженности заемщика проводится при условии предварительной уплаты заемщиком в федеральный бюджет средств в размере 2 процентов суммы непогашенного основного долга по долговому обязательств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плата указанных средств производится на основании данных акта сверки задолженности, прилагаемого к заявлению о проведении реструктуризации задолженности в соответствии с настоящими Правил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плачиваемые в соответствии с настоящим пунктом средства засчитываются в счет погашения заемщиком его задолженности по долговому обязательству в соответствии со следующей очередностью: погашение просроченной задолженности по уплате комиссий, погашение просроченной задолженности по уплате процентов, погашение просроченной задолженности по возврату суммы основного долга, уплата комиссий и процентов, возврат суммы основного долг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Если аналогичный платеж уже был осуществлен заемщиком, подававшим в 2002 году заявление о проведении реструктуризации задолженности в соответствии с постановлением Правительства Российской Федерации от 27 июля 2002 г. N 574, данный платеж засчитывается как исполнение заемщиком установленного настоящим пунктом условия проведения реструктуризации задолжен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 Реструктуризация задолженности заемщика, оставшейся не урегулированной после осуществления заемщиком платежа, предусмотренного пунктом 6 настоящих Правил, проводится на следующих условиях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сумма задолженности (за исключением задолженности по пеням и штрафам) консолидируется и погашается поэтапно до 2012 года на основании решения Министерства финансов Российской Федерации в соответствии с утвержденным им графиком согласно приложению N 1 (далее именуется - консолидированная задолженность). Задолженность по уплате пеней и штрафов списывается на условиях, предусмотренных настоящими Правилами, либо уплачивается заемщиком после погашения консолидированной задолженности, но не позднее 31 декабря 2011 г. Заемщик вправе осуществлять досрочное погашение суммы реструктурированной задолжен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на сумму непогашенной консолидированной задолженности ежегодно начисляются и уплачиваются заемщиком проценты за пользование кредитом исходя из ставки в размере 3 процентов годовы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) за несвоевременное исполнение заемщиком своих обязательств по погашению реструктурированной задолженности и уплате предусмотренных подпунктом "б" настоящего пункта процентов на сумму просроченной задолженности начисляются пени за просрочку исполнения обязательств в размере 3 процентов годовых. Количество дней в году при расчете процентов за пользование кредитом и пеней (неустойки) принимается равным календарном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) при вступлении в силу соглашения о реструктуризации задолженности списывается 50 процентов суммы реструктурируемых пеней и штрафов, а также сумма пеней и штрафов, начисленных с 1-го числа месяца заключения соглашения о реструктуризации задолженности по дату вступления указанного соглашения в силу. При выполнении заемщиком графика погашения консолидированной задолженности и уплате процентов в течение первых двух лет списывается вся сумма реструктурированных пеней и штраф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) при нарушении заемщиком обязательств, принятых на себя в соответствии с настоящими Правилами, Министерство финансов Российской Федерации вправе объявить всю сумму реструктурированной задолженности срочной к платежу и удовлетворить свои требования к заемщику в полном объеме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 Заемщики (за исключением субъектов Российской Федерации) при проведении реструктуризации задолженности перед федеральным бюджетом обязаны предоставить удовлетворяющее требованиям бюджетного и гражданского законодательства Российской Федерации обеспечение исполнения своих обязательств по погашению всей суммы консолидированной задолженности и уплате проц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долговым обязательствам, обеспеченным поручительствами (гарантиями), заемщик вправе представить на рассмотрение в Министерство финансов Российской Федерации документы, предусмотренные подпунктом "о" пункта 1 приложения N 2, для продления срока действия (переоформления) гарантии или внесения изменений и дополнений в договор поручительства в связи с проведением реструктуризации задолженности либо с учетом установленных законодательством Российской Федерации требований предоставить иное обеспечение исполнения своих обязательств по погашению всей суммы консолидированной задолженности и уплате проц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ручительства и гарантии, ранее предоставленные субъектами Российской Федерации или муниципальными образованиями, могут быть приняты Министерством финансов Российской Федерации в качестве обеспечения исполнения обязательств заемщиков только при условии их переоформления в государственные и муниципальные гарантии с учетом требований бюджетного законодательства Российской Федерации, которые должны быть в установленном порядке утверждены (ратифицированы) законодательным (представительным) органом поручителя (гарант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инистерство финансов Российской Федерации при проведении реструктуризации задолженности заемщиков вправе отказаться от продления срока действия (переоформления) ранее предоставленного поручительства или гарантии и потребовать от заемщика предоставления иного обеспечения, предусмотренного бюджетным законодательством, в случае, если обязательства по поручительству или гарантии, несмотря на предъявление к поручителю (гаранту) соответствующих требований, не исполнялись или если переоформление поручительства или гарантии влечет за собой нарушение норм, установленных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е принимаются в качестве обеспечения исполнения заемщиками обязательств перед федеральным бюджетом по погашению реструктурируемой задолженности государственные гарантии, предоставленные субъектами Российской Федерации, и гарантии, предоставленные муниципальными образованиями, за исключением случая переоформления ранее предоставленных субъектами Российской Федерации и муниципальными образованиями гарантий или поручительств по долговым обязательств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нятие в залог имущества осуществляется Министерством финансов Российской Федерации в соответствии с законодательством Российской Федерации с учетом требований, установленных настоящими Правилами. Оценка стоимости и ликвидности передаваемого в залог имущества производится специализированной организацией-оценщиком, имеющей лицензию на проведение соответствующего вида оценки. Министерство финансов Российской Федерации в обязательном порядке направляет в Федеральную службу России по финансовому оздоровлению и банкротству полученные от заемщиков отчеты организаций-оценщиков для проведения экспертизы и принимает решение о принятии в залог имущества с учетом полученного от указанный Службы заключения по отчету организации-оценщи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редаваемое в залог имущество должно быть застраховано на всю его стоимость. Оценка и страхование передаваемого в залог имущества, а также нотариальное заверение и государственная регистрация договоров залога имущества осуществляются залогодателем или заемщиком за свой сче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лучае если сумма или характер ранее предоставленного обеспечения не удовлетворяют установленным требованиям, заемщик обязан предоставить дополнительное обеспечение исполнения своих обязательств или осуществить его замен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неспособности заемщика предоставить обеспечение исполнения своих обязательств по погашению всей суммы консолидированной задолженности и уплате процентов, удовлетворяющее установленным требованиям, реструктуризация задолженности не проводи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 Для проведения реструктуризации задолженности заемщики направляют в Министерство финансов Российской Федерации заявление о проведении реструктуризации задолженности по форме согласно приложению N 3 с приложением документов, предусмотренных приложением N 2 к настоящим Правил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емщики, подававшие в 2002 году заявление о проведении реструктуризации задолженности в соответствии с постановлением Правительства Российской Федерации от 27 июля 2002 г. N 574, представляют только ранее не представленные документы, а также документы, сведения в которых с момента их представления в Министерство финансов Российской Федерации изменилис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 Помимо документов, представленных заемщиками в соответствии с приложением N 2 к настоящим Правилам, Министерство финансов Российской Федерации вправе в случае необходимости запрашивать у заемщика иные документы и сведения, необходимые для принятия им решения о реструктуризации задолженности. Запрашиваемая информация является обязательной для представ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инфин России не вправе запрашивать у заемщика документы и сведения, не имеющие отношения к вопросам реструктуризации и списания задолженности заемщи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емщик обязан незамедлительно информировать Министерство финансов Российской Федерации об изменениях, содержащихся в представленных им документах, вплоть до вступления в силу соглашения о реструктуризации задолжен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 Документы, представляемые заемщиками в соответствии с настоящими Правилами, должны быть подписаны или заверены (за исключением нотариально заверенных копий) надлежаще уполномоченным лицом и в предусмотренных случаях - главным бухгалтером (или руководителем финансового органа) заемщика. Подписи указанных лиц должны быть скреплены печатью заемщи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кументы (каждый отдельно) должны быть пронумерованы, прошиты и скреплены на оборотной стороне их последнего листа заверительной надписью с указанием (цифрами и прописью) количества пронумерованных листов, даты составления, фамилии, имени, отчества, должности составителя заверительной надписи, даты и номера доверенности или иного документа, подтверждающего его полномочия. Подпись составителя заверительной надписи должна быть скреплена печатью заемщи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кументы и справки, составленные заемщиком, представляются как на бумажном, так и на магнитном носител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. К рассмотрению принимаются заявления о реструктуризации задолженности заемщиков, полученные Министерством финансов Российской Федерации до 1 сентября 2003 г. включитель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3. Документы и иные материалы, полученные Министерством финансов Российской Федерации в ходе рассмотрения заявления о реструктуризации задолженности, не возвраща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4. Министерство финансов Российской Федерации рассматривает заявление о реструктуризации задолженности и прилагаемые к нему документы на предмет их комплектности и соответствия установленным требованиям. В случае их несоответствия установленным требованиям заемщику направляется уведомл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лучае если заемщик не привел документы в соответствие с установленными требованиями в 20-дневный срок со дня получения указанного уведомления (за исключением возникновения обстоятельств непреодолимой силы) Министерство финансов Российской Федерации вправе отказать заемщику в дальнейшем их рассмотрении и реструктуризации задолжен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 возникновении обстоятельств непреодолимой силы, которые не позволяют заемщику устранить выявленные нарушения в указанный срок, заемщик обязан немедленно сообщить в письменной форме в Министерство финансов Российской Федерации с приложением подтверждающих доку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лучае принятия Министерством финансов Российской Федерации решения об отказе в проведении реструктуризации задолженности заемщику направляется соответствующее уведомление с указанием причин отка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5. При соблюдении заемщиком требований, установленных настоящими Правилами, Министерство финансов Российской Федерации принимает решение о реструктуризации задолженности и заключает с заемщиком соглашение о реструктуризации задолжен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6. Несоблюдение заемщиком условий, предусмотренных настоящими Правилами, является основанием для отказа в проведении реструктуризации задолжен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7. При отсутствии у заемщика консолидированной задолженности Министерство финансов Российской Федерации на основании письменного заявления заемщика, составленного в произвольной форме, и акта сверки задолженности, предусмотренного пунктом 5 настоящих Правил, осуществляет списание задолженности заемщика перед федеральным бюджетом по начисленным пеням и штрафам по долговому обязательств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8. Министерство финансов Российской Федерации совместно с банками-агентами осуществляет контроль за полным и своевременным исполнением обязательств, принятых на себя заемщиками, их поручителями и гарантами при проведении реструктуризации задолжен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лучае нарушения заемщиками принятых на себя обязательств по погашению реструктурированной задолженности и уплате процентов в течение более одного месяца Министерство финансов Российской Федерации совместно с банками-агентами осуществляет необходимые действия по обращению взыскания на предмет залога, предъявлению требований к поручителям и гарантам, а при неисполнении или неполном исполнении ими своих обязательств - по взысканию задолженности с заемщиков, поручителей и гарантов, в том числе совместно с Федеральной службой России по финансовому оздоровлению и банкротству инициирует в отношении заемщиков, поручителей и гарантов производство по делу о несостоятельности (банкротстве)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N 1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b/>
          <w:sz w:val="22"/>
          <w:szCs w:val="22"/>
        </w:rPr>
        <w:t>Правилам</w:t>
      </w:r>
      <w:r>
        <w:rPr>
          <w:rFonts w:cs="Arial" w:ascii="Arial" w:hAnsi="Arial"/>
          <w:b/>
          <w:bCs/>
          <w:sz w:val="22"/>
          <w:szCs w:val="22"/>
        </w:rPr>
        <w:t xml:space="preserve"> проведения в 2003 году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еструктуризации и списания задолженности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юридических лиц, субъектов Российской Федерации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и муниципальных образований по привлеченным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оссийской Федерацией целевым иностранным кредитам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заимствованиям) и кредитам (ссудам)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 иностранной валюте, предоставленным за счет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редств федерального бюдже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График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огашения заемщиком консолидированной задолжен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(процентов от суммы консолидированной задолженност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 Год  |2003 | 2004 | 2005 | 2006 | 2007  | 2008 | 2009  | 2010 | 2011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——————|—————|——————|——————|——————|———————|——————|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 Доля |  0  | 4,3  | 6,5  | 8,8  | 11,1  | 13,5 | 16,0  | 18,6 | 21,2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чание</w:t>
      </w:r>
      <w:r>
        <w:rPr>
          <w:rFonts w:cs="Arial" w:ascii="Arial" w:hAnsi="Arial"/>
          <w:sz w:val="22"/>
          <w:szCs w:val="22"/>
        </w:rPr>
        <w:t>. Погашение суммы консолидированной задолженности осуществляется заемщиком ежегодно, не позднее даты заключения соглашения о реструктуризации задолжен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В случае передачи заемщиком в залог Министерству финансов Российской Федерации государственных ценных бумаг Российской Федерации, номинированных в иностранной валюте, на всю сумму консолидированной задолженности задолженность заемщика подлежит погашению в срок до 2012 года. При это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гашение консолидированной задолженности и уплата процентов, предусмотренных подпунктом "б" пункта 7 Правил проведения в 2003 году реструктуризации и списания задолженности юридических лиц, субъектов Российской Федерации и муниципальных образований по привлеченным Российской Федерацией целевым иностранным кредитам (заимствованиям) и кредитам (ссудам) в иностранной валюте, предоставленным за счет средств федерального бюджета, осуществляются заемщиком в сроки, совпадающие с датами выплаты дохода и погашения суммы основного долга по государственным ценным бумагам, переданным в залог, но не позднее 31 декабря 2011 г.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редача в залог государственных ценных бумаг со сроками погашения до 31 декабря 2011 г. (включительно) осуществляется по их номинальной стоимости, а со сроками погашения после 31 декабря 2011 г. - по приведенной стоимости, рассчитываемой в соответствии с утвержденной Министерством финансов Российской Федерации методико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едоставление обеспечения по уплате процентов, предусмотренных подпунктом "б" пункта 7 Правил проведения в 2003 году реструктуризации и списания задолженности юридических лиц, субъектов Российской Федерации и муниципальных образований по привлеченным Российской Федерацией целевым иностранным кредитам (заимствованиям) и кредитам (ссудам) в иностранной валюте, предоставленным за счет средств федерального бюджета, не требуетс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N 2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b/>
          <w:sz w:val="22"/>
          <w:szCs w:val="22"/>
        </w:rPr>
        <w:t>Правилам</w:t>
      </w:r>
      <w:r>
        <w:rPr>
          <w:rFonts w:cs="Arial" w:ascii="Arial" w:hAnsi="Arial"/>
          <w:b/>
          <w:bCs/>
          <w:sz w:val="22"/>
          <w:szCs w:val="22"/>
        </w:rPr>
        <w:t xml:space="preserve"> проведения в 2003 году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еструктуризации и списания задолженности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юридических лиц, субъектов Российской Федерации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и муниципальных образований по привлеченным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оссийской Федерацией целевым иностранным кредитам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заимствованиям) и кредитам (ссудам)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 иностранной валюте, предоставленным за счет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редств федерального бюдже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Приложение N 1. Анкета организации (предприятия)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Приложение N 2. Справка    о    состоянии         таможенного режима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технологического оборудования (комплектующих изделий 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запасных  частей  к  нему),   закупленного     за счет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связанного  иностранного  кредита  и  государственного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кредита в иностранной валюте по состоянию на "__"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2003 г.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документов, прилагаемых заемщиками к </w:t>
      </w:r>
      <w:r>
        <w:rPr>
          <w:rFonts w:cs="Arial" w:ascii="Arial" w:hAnsi="Arial"/>
          <w:sz w:val="22"/>
          <w:szCs w:val="22"/>
        </w:rPr>
        <w:t>заявлению</w:t>
      </w:r>
      <w:r>
        <w:rPr>
          <w:rFonts w:cs="Arial" w:ascii="Arial" w:hAnsi="Arial"/>
          <w:b/>
          <w:bCs/>
          <w:sz w:val="22"/>
          <w:szCs w:val="22"/>
        </w:rPr>
        <w:t xml:space="preserve"> о проведении в 2003 году реструктуризации задолженности перед федеральным бюджет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Для заемщиков - юридических лиц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анкета организации согласно приложению N 1 к настоящему перечню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краткая справка, содержащая сведения об организации и ее деятель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) нотариально заверенные копии учредительных документов организации со всеми приложениями, изменениями и дополнения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) нотариально заверенная копия документа, подтверждающего факт внесения записи об организации как юридическом лице в Единый государственный реестр юридических лиц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) документы, подтверждающие полномочия единоличного органа управления и главного бухгалтера организации, в том числе по совершению сделок и подписанию договоров и иных документов от имени организации (решение или приказ о назначении, приказ о вступлении в должность, положение о генеральном директоре, копия контракта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е) нотариально заверенные образцы подписей руководителя, главного бухгалтера и иных лиц, имеющих право подписи договоров и иных документов от имени организации, и оттиска печати организ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ж) копии бухгалтерских отчетов за 2000-2002 годы (формы 1-5) и на последнюю отчетную дату (формы 1-2) с пояснительными записками к ним и отметкой территориального налогового органа об их принятии с приложением приказов или иных актов об учетной политике на каждый год и расшифровок следующих статей баланса: основные средства, незавершенное строительство, доходные вложения в материальные ценности, долгосрочные финансовые вложения, краткосрочные финансовые вложения, дебиторская задолженность, долгосрочные обязательства, краткосрочные кредиты и займы, кредиторская задолженность (по каждому виду задолженности). Указанные расшифровки даются на последнюю отчетную дату по позициям, составляющим более 5 процентов от итога каждой статьи, и должны в обязательном порядке содержать следующие сведе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лное фирменное наименование дебитора, кредитора, организации, в которую осуществлены инвести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ата, сумма и основание возникновения задолжен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рафики погашения задолженности, возврата сумм основного долга, уплаты процентов и иных платежей в соответствии с имеющимися у организации обязательств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умма, доля и дата осуществления вклада в уставный капитал юридических лиц, в которые организацией осуществлены инвести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именование и подробная характеристика объектов основных средств, незавершенного строительства и иного имущества, принадлежащих организации на праве собственности (указываются год постановки на баланс, нормативный срок службы, степень износа, основные технические характеристики, факт и дата таможенного оформления (для импортного оборудования) и иные сведения, существенным образом характеризующие природу, свойства, текущее состояние и цели использования объект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рганизациями, которые в соответствии с законодательством Российской Федерации должны проходить ежегодную аудиторскую проверку, дополнительно представляются копии аудиторских заключений за 2000 - 2002 г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лучае если на период между датой подачи заявления и датой принятия Министерством финансов Российской Федерации решения о реструктуризации задолженности выпадает дата представления бухгалтерской отчетности, указанная отчетность представляется организацией дополнительно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) проект акта сверки задолженности, предусмотренного пунктом 5 Правил проведения в 2003 году реструктуризации и списания задолженности юридических лиц, субъектов Российской Федерации и муниципальных образований по привлеченным Российской Федерацией целевым иностранным кредитам (заимствованиям) и кредитам (ссудам) в иностранной валюте, предоставленным за счет средств федерального бюджета, подписанный заемщиком, банком-агентом и/или государственным органом, ведущим учет задолженности, по состоянию на 1-е число месяца подачи заемщиком заявления о реструктуризации задолжен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лучае если соглашение о реструктуризации задолженности заключается в месяце, отличном от месяца подачи заемщиком заявления, заемщиком дополнительно представляется проект акта сверки задолженности по состоянию на 1-е число месяца, в котором заключается соглашение о реструктуризации задолжен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) нотариально заверенные копии долговых обязательств со всеми приложениями, изменениями, дополнениями и другими документами, являющимися их неотъемлемой частью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) нотариально заверенная копия документа, подтверждающего согласие полномочного органа организации на совершение сделок, предусмотренных Правилами проведения в 2003 году реструктуризации и списания задолженности юридических лиц, субъектов Российской Федерации и муниципальных образований по привлеченным Российской Федерацией целевым иностранным кредитам (заимствованиям) и кредитам (ссудам) в иностранной валюте, предоставленным за счет средств федерального бюджета (в случае признания их крупными сделками в соответствии с законодательством Российской Федераци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л) для организаций, являющихся акционерными обществам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ыписка из реестра о составе акционеров, владеющих более чем 5 процентами акций акционерного общества, с указанием полного фирменного наименования акционера, его организационно-правовой формы, юридического и почтового адреса, доли в акционерном капитале общества (для акционеров - физических лиц указываются фамилия, имя, отчество, паспортные данные, место регистрации по месту жительства, доля в акционерном капитале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) предложения об обеспечении заемщиком своих обязательств в соответствии с пунктом 8 Правил проведения в 2003 году реструктуризации и списания задолженности юридических лиц, субъектов Российской Федерации и муниципальных образований по привлеченным Российской Федерацией целевым иностранным кредитам (заимствованиям) и кредитам (ссудам) в иностранной валюте, предоставленным за счет средств федерального бюдже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) в случае если в качестве обеспечения исполнения обязательств заемщика предлагается залог имуществ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чет организации-оценщика, имеющей лицензию на проведение соответствующего вида оценки, об оценке текущей рыночной стоимости и ликвидности имущества, предлагаемого для передачи в залог, с приложением нотариально заверенной копии лицензии на проведение соответствующего вида оцен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кументы, удостоверяющие право собственности залогодателя на предмет залога и отсутствие по нему всякого рода обремен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речень передаваемого в залог имущества с указанием серийного инвентарного и/или заводского номера, даты постановки на баланс, первоначальной стоимости, текущей балансовой стоимости, начисленного износа, степени износа, даты и суммы проводившихся переоценок, нормативного срока служб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лучае передачи в залог импортного оборудования - справка таможенного органа о том, что передаваемое в залог оборудование прошло таможенное оформлени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лучае если по долговому обязательству имеется договор залога имущества - нотариально заверенная копия договора залога имущества со всеми приложениями, изменениями, дополнениями и иными документами, являющимися его неотъемлемой частью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лучае передачи в залог недвижимого имущества дополнительно представляются документ, подтверждающий государственную регистрацию прав залогодателя на предоставляемое в залог имущество, документ, содержащий сведения о техническом состоянии и текущей стоимости объекта недвижимости (справка БТИ, копия паспорта объекта недвижимости), основание пользования земельным участком, на котором расположен объект недвижимости, с нотариально заверенной копией документа, подтверждающего право пользования, а также документ, подтверждающий согласие арендодателя на передачу в залог объекта недвижимости, расположенного на арендуемом земельном участк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) в случае если в качестве обеспечения исполнения обязательств заемщика предлагается продление срока действия (переоформление) имеющейся гарантии или поручительств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отариально заверенная копия договора поручительства или гарантии, ранее предоставленной (выданной) по обязательствам заемщика по долговому обязательству, со всеми приложениями, изменениями, дополнениями и иными документами, являющимися его неотъемлемой частью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исьменное согласие поручителя (гаранта) на проведение реструктуризации задолженности заемщика и на продление (переоформление) имеющегося поручительства (гаранти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поручительствам (гарантиям), предоставленным субъектами Российской Федерации, - документы, указанные в пункте 2 настоящего перечня (за исключением подпункта "а"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поручительствам (гарантиям), предоставленным муниципальными образованиями, - документы, указанные в пункте 3 настоящего перечня (за исключением подпункта "а"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банковским гарантиям и поручительствам юридических лиц - документы, указанные в подпункте "п" настоящего пунк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) в случае если в качестве обеспечения исполнения обязательств заемщика предлагается банковская гарантия или поручительство третьих (юридических) лиц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исьмо банка или иного юридического лица о согласии выступить гарантом (поручителем) по обязательствам заемщика при проведении реструктуризации его обязательств по долговому обязательств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кументы гаранта или поручителя, указанные в подпунктах "а"-"ж", "к", "л" и "с" настоящего пунк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правка налогового органа по месту регистрации организации об отсутствии у гаранта (поручителя) в течение полугода задолженности по уплате налогов, сборов и иных обязательных платежей в бюджеты всех уровней и государственные внебюджетные фон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редитными организациями дополнительно представля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отариально заверенные копии свидетельства о регистрации в Центральном банке Российской Федерации и лицензии Центрального банка Российской Федерации на осуществление банковских операц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правка территориального учреждения Центрального банка Российской Федерации о выполнении кредитной организацией в течение последнего полугодия обязательных резервных требований Центрального банка Российской Федерации, об отсутствии задержек в оплате расчетных документов, превышающих сроки, установленные законодательством Российской Федерации (по балансовому счету47418 и внебалансовым счетам 90903 и 90904), о примененных к организации принудительных мерах воздействия и об их устранен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аланс кредитной организации (оборотная ведомость по счетам бухгалтерского учета) и отчет о прибылях и убытках на каждую отчетную (квартальную) дату за последние 4 квартал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счет собственных средств (капитала) банка и показатели обязательных экономических нормативов за последние 4 года (последний год - поквартально) с приведением диапазона допустимых знач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) документ, подтверждающий осуществление платежа, предусмотренного пунктом 6 Правил проведения в 2003 году реструктуризации и списания задолженности юридических лиц, субъектов Российской Федерации и муниципальных образований по привлеченным Российской Федерацией целевым иностранным кредитам (заимствованиям) и кредитам (ссудам) в иностранной валюте, предоставленным за счет средств федерального бюдже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) справка о всех действующих счетах, открытых организацией в банках и кредитных организациях, подтвержденная налоговым органом по месту учета организации, с указанием их платежных реквизи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) справка о состоянии таможенного режима технологического оборудования (комплектующих изделий и запасных частей к нему), закупленного за счет связанного иностранного кредита и государственного кредита в иностранной валюте, по состоянию на 1-е число месяца подачи заявления о реструктуризации задолженности согласно приложению N 2 к настоящему перечню, а также форма федерального государственного статистического наблюдения N 1-кредит "Сведения об использовании иностранного кредита, выделенного на закупку оборудования под гарантии Правительства Российской Федерации" на последнюю отчетную дат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) подробная опись представляемых доку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Для заемщиков - субъектов Российской Федераци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документы, предусмотренные подпунктами "з", "и", "р", "т" и "у" пункта 1 настоящего перечн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копии нормативных правовых актов и иных документов, подтверждающих полномочия органов и должностных лиц субъекта Российской Федерации по совершению сделок от имени субъекта Российской Федер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) бюджеты субъекта Российской Федерации на 2002 и 2003 годы с расшифровкой источников покрытия дефицита, а также отчет об исполнении бюджета за 2002 год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) нотариально заверенные образцы подписей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и/или иных должностных лиц, правомочных совершать сделки от имени субъекта Российской Федер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) доверенность (или ее нотариально заверенная копия), дающая право лицу, которому она выдана, на заключение сделок от имени субъекта Российской Федерации, с образцом подписи лица, которому выдана доверенность (в случае, если договор от имени субъекта Российской Федерации подписывается лицом, действующим по доверенност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е) расшифровка обязательств, составляющих государственный долг субъекта Российской Федерации, с приложением графиков платежей, которые должны быть осуществлены в соответствии с условиями соответствующих соглашений, а также платежей, необходимость осуществления которых может возникнуть в связи с ранее предоставленными государственными гарантиями (поручительствами) субъекта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Для заемщиков - муниципальных образований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документы, предусмотренные подпунктами "з", "и", "м" - "р", "т" и "у" пункта 1 настоящего прилож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копии нормативных правовых актов и иных документов, подтверждающих полномочия органов и должностных лиц местного самоуправления по совершению сделок от имени муниципального образ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) бюджеты муниципального образования на 2002 и 2003 годы с расшифровкой источников покрытия дефицита, а также отчет об исполнении бюджета за 2002 год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) нотариально заверенные образцы подписей лица, возглавляющего деятельность по осуществлению местного самоуправления на территории муниципального образования, и/или иных должностных лиц органов местного самоуправления, правомочных совершать сделки от имени муниципального образ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) доверенность (или ее нотариально заверенная копия), дающая право лицу, которому она выдана, на заключение сделок от имени муниципального образования, с образцом подписи лица, которому выдана доверенность (в случае, если договор от имени муниципального образования подписывается лицом, действующим по доверенност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е) расшифровка обязательств, составляющих муниципальный долг, с приложением графиков платежей, которые должны быть осуществлены в соответствии с условиями соответствующих соглашений, а также платежей, необходимость осуществления которых может возникнуть в связи с предоставленными муниципальными образованиями гарантиями (поручительствами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N 1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b/>
          <w:sz w:val="22"/>
          <w:szCs w:val="22"/>
        </w:rPr>
        <w:t>перечню</w:t>
      </w:r>
      <w:r>
        <w:rPr>
          <w:rFonts w:cs="Arial" w:ascii="Arial" w:hAnsi="Arial"/>
          <w:b/>
          <w:bCs/>
          <w:sz w:val="22"/>
          <w:szCs w:val="22"/>
        </w:rPr>
        <w:t xml:space="preserve"> документов, прилагаемых заемщиками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к заявлению о проведении в 2003 году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еструктуризации задолженности перед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федеральным бюджет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Анкета организации (предприят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Полное     наименование     организации     с      указанием      е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организационно-правовой формы 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Сокращенное наименование организации 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Код ИНН 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Юридический адрес 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Номер документа, подтверждающего факт внесения записи об организ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как юридическом лице в Единый государственный реестр юридических лиц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Дата государственной регистрации 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есто государственной регистрации 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Почтовый адрес 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Телефон 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Факс 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Адрес электронной почты 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Ф.И.О. руководителя организации, телефон 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Ф.И.О. главного бухгалтера, телефон 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Код ОКОНХ (отрасль) 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Код ОКДП (вид деятельности) 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Код ОКФС (форма собственности) 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Код ОКАТО (местонахождение) 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Код ОКОПФ (организационно-правовая форма) 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Код ОКОГУ (орган управления) 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Размер уставного капитала, тыс.рублей 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Доля государства в уставном капитале, процентов 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Принадлежность  к  категории  крупных,  экономически  или  социальн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значимых предприятий (указать категорию и основание отнесе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Принадлежность к  холдинговым структурам  (с указанием  наимен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холдинга) 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Численность работников, человек 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Банковские реквизиты (с указанием рублевых и валютных счетов) 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Выручка от продажи товаров, продукции, работ, услуг (без НДС),  тыс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рублей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за последний отчетный год 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за последний отчетный период 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Прибыль (убыток) от продаж, тыс. рублей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за последний отчетный год 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за последний отчетный период 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Чистая прибыль (нераспределенная прибыль (убыток), тыс.рублей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за последние 4 квартала 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за последний отчетный год 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за последний отчетный период 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Балансовая стоимость всех активов (на последнюю отчетную дату), тыс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рубл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Сумма чистых активов (на последнюю отчетную дату), тыс. рублей 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Выверенная  сумма   подлежащих  реструктуризации   обязательств   п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договору  от  "___"  __________  ____  г.  N  __, всего (указываетс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отдельно  по  каждому  долговому  обязательству  с  указанием валют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обязательств) 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в том числе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консолидированная задолженность 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пени и штрафы 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Отношение суммы  реструктурируемых обязательств  к величине  годов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прибыли от обычной деятельности, лет 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Отношение  суммы  всех  обязательств  к  величине годовой прибыли о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обычной деятельности, лет 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Доля  реструктурируемой  задолженности  в  сумме  всех обязательств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процентов 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Отношение суммы всех обязательств к величине собственных средств 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Имеющееся обеспечение по исполнению обязательств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вид обеспечения 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сумма  обеспечения  (для  залога  -  оценочная/балансовая  стоимост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предмета залога) 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краткое описание предмета залога (для залога имуществ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дата и номер договора 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Предлагаемое обеспечение по исполнению обязательств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вид обеспечения 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сумма  обеспечения  (для  залога  -  оценочная/балансовая  стоимост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предмета залога) 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краткое описание предмета залога (для залога имущества) 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Дата составления _________________ 2003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Наименование должности руководителя _________________Ф.И.О., подпис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Главный бухгалтер __________________________________ Ф.И.О., подпис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</w:rPr>
        <w:t>М.П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N 2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b/>
          <w:sz w:val="22"/>
          <w:szCs w:val="22"/>
        </w:rPr>
        <w:t>перечню</w:t>
      </w:r>
      <w:r>
        <w:rPr>
          <w:rFonts w:cs="Arial" w:ascii="Arial" w:hAnsi="Arial"/>
          <w:b/>
          <w:bCs/>
          <w:sz w:val="22"/>
          <w:szCs w:val="22"/>
        </w:rPr>
        <w:t xml:space="preserve"> документов, прилагаемых заемщиками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к заявлению о проведении в 2003 году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еструктуризации задолженности перед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федеральным бюджет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правк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 состоянии таможенного режима технологического оборудования (комплектующих изделий и запасных частей к нему), закупленного за счет связанного иностранного кредита и государственного кредита в иностранной валют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о состоянию на "____"_______________ 2003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од ИНН 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лное наименование заемщика 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именование, дата и номер кредитного соглашения /долгового обязатель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I. Оборудование, помещенное под таможенный режим выпуска для свободного обращения на территории Российской Федерации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    |Наименование позиции по контракту|           Стоимость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    |                                 |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    |                                 |    в валюте    |   в рублях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    |                                 |   контракта    |   (текущая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    |                                 |(указать валюту)|  балансовая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    |                                 |                |  стоимость)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                         Дата, номер контракта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1.  |                                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————|—————————————————————————————————|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2.  |                                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————|—————————————————————————————————|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... |                                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——————————————————————————————————————|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Итого (по контракту)                 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——————————————————————————————————————|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... |                                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——————————————————————————————————————|——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Итого (по всем контрактам)            |                |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II. Оборудование, помещенное под таможенные режимы, отличные от таможенного режима выпуска в свободное обращение на территории Российской Федерации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     |  Наименование  | Таможенный  |       Стоимость       |Примечани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     |   позиции по   |    режим    |———————————————————————|    *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     |   контракту    |             | в валюте |  в рублях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     |                |             |контракта |  (текущая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     |                |             | (указать | балансовая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     |                |             | валюту)  | стоимость)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                         Дата, номер контракта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1.   |                |             |          | 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—————|————————————————|—————————————|——————————|————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2.   |                |             |          | 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—————|————————————————|—————————————|——————————|————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...  |                |             |          | 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——————————————————————|—————————————|——————————|————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Итого (по контракту)  |             |          | 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——————————————————————|—————————————|——————————|————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...  |                |             |          | 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——————————————————————|—————————————|——————————|————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Итого (по всем        |             |          | 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контрактам)           |             |          | 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III. Сумма задолженности по таможенным платежам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 Контракт  |     Начислено     |     Уплачено      |   Задолженность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  (дата,   |———————————————————|———————————————————|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  номер)   |таможенные| пени и |таможенные| пени и |таможенные| пени и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           | платежи  | штрафы | платежи  | штрафы | платежи  | штрафы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———————————|——————————|————————|——————————|————————|——————————|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           |          |        |          |        | 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———————————|——————————|————————|——————————|————————|——————————|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Итого      |          |        |          |        | 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ата составления "______"______________ 2003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Наименование должности руководителя                  Ф.И.О., подпис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Главный бухгалтер                                    Ф.И.О., подпис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руководитель финансового орган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* Указывается факт обременения импортного оборудования залогом, дата и срок предоставления отсрочки по уплате таможенных платежей (если таковая имеется). При этом заемщиком прилагаются заверенные им надлежащим образом копии договоров залога оборудования, а также соответствующих соглашений с ГТК России о предоставлении отсрочки погашения задолженности по таможенным платежа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2"/>
        </w:rPr>
        <w:t>М.П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N 3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b/>
          <w:sz w:val="22"/>
          <w:szCs w:val="22"/>
        </w:rPr>
        <w:t>Правилам</w:t>
      </w:r>
      <w:r>
        <w:rPr>
          <w:rFonts w:cs="Arial" w:ascii="Arial" w:hAnsi="Arial"/>
          <w:b/>
          <w:bCs/>
          <w:sz w:val="22"/>
          <w:szCs w:val="22"/>
        </w:rPr>
        <w:t xml:space="preserve"> проведения в 2003 году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еструктуризации и списания задолженности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юридических лиц, субъектов Российской Федерации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и муниципальных образований по привлеченным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оссийской Федерацией целевым иностранным кредитам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заимствованиям) и кредитам (ссудам)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 иностранной валюте, предоставленным за счет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редств федерального бюдже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(Оформляется на бланке юридического лица, органа государственной власти субъекта Российской Федерации или органа местного самоуправле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сх. N _____ от " ____ " ______________ 2003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инистерство финансов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 проведении реструктуризации задолженности перед федеральным бюджет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полное наименование юридического лица, государственного орган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сит провести реструктуризацию обязательств перед федеральным  бюджет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(вид обязательства: кредитный договор, долговое обязательство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договор займа и т.п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 "  ____" _____________19  ___ г.  N ______  на условиях, установлен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ановлением Правительства Российской Федерации от " ___ "  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003 г.  N ______,   с  полным   погашением  суммы    реструктурированн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долженности  до   2012 года  и   погашением  суммы    консолидированн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долженности согласно следующему графику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(процентов от суммы консолидированной задолженност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Год   |2003  |2004 |2005  |2006  |2007   |2008   |2009 |2010   |2011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——————|——————|—————|——————|——————|———————|———————|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|Доля  |      |     |      |      |       |       |     | 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Документы,  предусмотренные   Правилами   проведения   в   2003 год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структуризации и  списания  задолженности  юридических  лиц,  субъек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оссийской  Федерации  и  муниципальных   образований   по   привлеченны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оссийской Федерацией иностранным кредитам  (заимствованиям)  и  кредит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(ссудам)  в  иностранной  валюте,   предоставленным   за     счет средст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федерального бюджета, прилагаются. Дело о несостоятельности (банкрот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отношении 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(наименование заемщика - юридического лиц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е возбужде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Достоверность и полноту представленных сведений подтвержда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Приложение: на ___ 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именование должности руководителя _____________________ Ф.И.О., подпис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>М.П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4:44:00Z</dcterms:created>
  <dc:creator>b</dc:creator>
  <dc:description/>
  <dc:language>en-US</dc:language>
  <cp:lastModifiedBy>SvetlanaKuptsova</cp:lastModifiedBy>
  <dcterms:modified xsi:type="dcterms:W3CDTF">2004-02-11T14:44:00Z</dcterms:modified>
  <cp:revision>2</cp:revision>
  <dc:subject/>
  <dc:title>a</dc:title>
</cp:coreProperties>
</file>