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аспоряжение премьера правительства Москв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т 10 февраля 1994 г. N 233-РП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организации продажи гражданам товаров длительного польз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 кредит в г. Москве"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 изменениями от 29 августа 1994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В целях урегулирования порядка продажи гражданам товаров в кредит в условиях формирования рыночных отношений в экономике Совет Министров - Правительство Российской Федерации постановлением от 9 сентября 1993 г. N 895 утвердил Правила продажи гражданам товаров длительного пользования в кредит согласно приложению и установил, что порядок продажи гражданам в кредит товаров, не относящихся к товарам длительного пользования, определяется предприятиями торговли самостоятельно (приложен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ефектурам административных округ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Определить перечень торговых предприятий, которые будут производить обслуживание граждан по продаже товаров длительного пользования в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Довести до торговых предприятий, осуществляющих продажу товаров в кредит, прилагаемые Правила продажи гражданам товаров длительного пользования в кред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Распоряжением</w:t>
      </w:r>
      <w:r>
        <w:rPr>
          <w:rFonts w:cs="Arial" w:ascii="Arial" w:hAnsi="Arial"/>
          <w:i/>
          <w:iCs/>
          <w:sz w:val="22"/>
          <w:szCs w:val="22"/>
        </w:rPr>
        <w:t xml:space="preserve"> премьера правительства Москвы от 29 августа 1994 г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N 1570-РП п. 2.2. настоящего распоряжения дополнен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редоставлении кредита в сумме до 1 млн. рублей необходимо поручительство, заверенное нотариальной конторой, одного трудоспособного гражданина, имеющего постоянный источник дохода, с предъявлением справки с места работы о заработной плате не менее чем за 6 меся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редоставлении кредита в сумме свыше 1 млн. рублей необходимо поручительство, заверенное нотариальной конторой, двух трудоспособных граждан, имеющих постоянный источник дохода, с предъявлением справки с места работы о заработной плате не менее чем за 6 месяц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Провести широкую рекламу для населения города о расположении магазинов, осуществляющих продажу товаров длительного пользования в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Обеспечить наличие Выписки из Правил продажи гражданам товаров длительного пользования в кредит в торговых залах предприятий в доступном для покупателей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При продаже товаров длительного пользования в кредит руководствоваться Примерным перечнем товаров длительного пользования, рекомендуемых для продажи гражданам в кредит (приложение N 1 к Правилам продажи). Конкретный перечень товаров длительного пользования, продаваемых гражданам в кредит, по наименованиям, стоимости, маркам и другим товарным признакам определяется и уточняется предприятиями торговли самостоят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поряжением</w:t>
      </w:r>
      <w:r>
        <w:rPr>
          <w:rFonts w:cs="Arial" w:ascii="Arial" w:hAnsi="Arial"/>
          <w:i/>
          <w:iCs/>
          <w:sz w:val="22"/>
          <w:szCs w:val="22"/>
        </w:rPr>
        <w:t xml:space="preserve"> премьера правительства Москвы от 29 августа 1994 г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N 1570-РП п. 2.5. настоящего распоряжения дополнен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отсутствии гарантированных поставок товаров, в случае замены некачественных товаров на другие модели, артикула, марки сложно-технических товаров производится перерасчет стоимости товаров по ценам, действующим на момент заме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Организовать контроль за соблюдением предприятиями, учреждениями и организациями Правил продажи товаров длительного пользования в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Московской лицензионной палате предусматривать в выдаваемых предприятиям розничной торговли (согласно утвержденному и согласованному с префектурами перечню) лицензиях на торговую деятельность с учетом специфики их работы в качестве одного из условий ее осуществления продажу гражданам товаров длительного пользования в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Контроль за исполнением настоящего распоряжения возложить на Департамент потребительского рынка и услуг (Дорошин В.Н.) и префектуры административных округ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.п. Премьер правительства Москвы Ю.М. Луж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поряжению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емьера правительства Москв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10 февраля 1994 г. N 233-Р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одажи гражданам товаров длительного пользования в кредит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ерждены постановлением Совета Министров - Правительств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и от 9 сентября 1993 г. N 89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правила регулируют порядок продажи гражданам товаров длительного пользования в кредит (с рассрочкой платежа) в предприятиях розничной торговли независимо от формы собственности и ведомственной принадлеж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товарам длительного пользования относятся непродовольственные товары, имеющие длительные сроки службы (годн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ить Примерный перечень товаров длительного пользования, рекомендуемых для продажи гражданам в кредит, согласно приложению N 1 к Правилам продаж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одажа товаров в кредит производи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едприятиях розничной торговли, относящихся к государственной и муниципальной собственности, перечень которых утверждается в порядке, определяемом соответствующими органами исполнительной вла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едприятиях розничной торговли, относящихся к собственности граждан, юридических лиц, общественных объединений (организаций), совместных предприятий, иностранных граждан, иностранных юридических лиц, в соответствии с уставами этих предприятий и выданными им лицензиями (разрешения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одажа товаров в кредит производится гражданам в предприятиях торговли города и другого населенного пункта, где они работают постоянно, учатся (аспиранты) или постоянно проживают, независимо от места нахождения организации, начисляющей им заработную плату (заработок, стипендию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родажа товаров производится по ценам, действующим на день продажи. Последующее изменение цен на проданные в кредит товары не влечет за собой перерас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Покупатель, приобретающий товар в кредит, пользуется теми же правами, что и при покупке товаров в розничной торговой сети за наличный расчет в соответствии с Законом Российской Федерации "О защите прав потребителе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Продажа товаров в кредит осуществляется в соответствии с перечнями товаров длительного пользования, продаваемых в кредит. Указанные перечни определяются предприятиями торговли и вывешиваются в торговом зале для информации покуп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Передача покупателям приобретенных ими в кредит товаров производится при оплате не менее 20 процентов, а товаров по цене, превышающей двенадцатикратный установленный законодательством Российской Федерации размер минимальной месячной оплаты труда, - не менее 40 процентов их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тальная часть стоимости товаров оплачивается покупателями в срок от 6 месяцев до 3 лет, а товаров по цене, превышающей двенадцатикратный установленный законодательством Российской Федерации размер минимальной месячной оплаты труда, - в срок до 5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При продаже инвалидам Великой Отечественной войны и приравненным к ним по льготам инвалидам товаров в кредит передача им приобретаемых в кредит товаров по цене, не превышающей шестикратный установленный законодательством Российской Федерации размер минимальной месячной оплаты труда, производится без частичной оплаты стоимости этих товаров, предусмотренной абзацем первым пункта 7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ы исполнительной власти республик в составе Российской Федерации, краев, областей, автономных образований, городов Москвы и Санкт-Петербурга имеют право устанавливать инвалидам Великой Отечественной войны и приравненным к ним по льготам инвалидам, а также малообеспеченным гражданам льготы при продаже им товаров длительного пользования в кредит с возмещением предприятиям торговли возникающих в связи с этим дополнительных расходов за счет средств соответствующих бюдж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Сумма предоставляемого кредита не должна превышать: при продаже товаров с рассрочкой платежа на 6 месяцев - двухмесячной заработной платы (заработка, стипендии, пенсии) лица, приобретающего товар в кредит, на 12 месяцев - четырехмесячной заработной платы (заработка, стипендии, пенсии), на 24 месяца - восьмимесячной заработной платы (заработка, стипендии, пенсии), на 36 месяцев - двенадцатимесячной заработной платы (заработка, стипендии, пенсии), на 48 месяцев - восемнадцатимесячной заработной платы (заработка, стипендии, пенсии), на 60 месяцев - двадцатичетырехмесячной заработной платы (заработка, стипендии, пенс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ях, когда стоимость товара превышает предельную сумму кредита, разница между стоимостью товара и суммой предоставленного кредита должна быть оплачена покупателем при получении товара наличными деньгами либо перечислением денежных средств в порядке безналичных расчетов через банковские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При продаже товаров в кредит с покупателей в пользу предприятия торговли взимаются проценты с суммы предоставленного кредита, размер которых устанавливается предприятием с учетом действующих ставок за банковские кредиты. Последующее изменение ставок за банковские кредиты не влечет за собой перерасчета по этим процен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Продажа товаров в кредит производится по предъявлении гражданами справки для покупки товаров в кредит, выдаваемой с места работы (учебы), из органа, назначившего пенсию, по форме согласно приложению N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и выдаются администрацией предприятия, учреждения, организации только тем лицам, которые проработали на постоянной работе не менее 6 меся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цам, прибывшим на работу по путевкам по окончании высших, средних специальных учебных заведений и профессионально-технических училищ, принятым на работу в порядке перевода, военнослужащим, уволенным в запас по окончании срочной военной службы в рядах Вооруженных Сил Российской Федерации, а также аспирантам справки для покупки товаров в кредит могут быть выданы по истечении месяца со дня поступления их на работу (учеб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и не должны выдаваться студентам, учащимся, лицам, у которых удержания по исполнительным листам и другим исполнительным документам составляют 50 процентов заработной платы (заработка, стипендии, пенсии), а также лицам, подлежащим увольнению по разным причи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ех случаях, когда с лиц, покупающих товары в кредит, удержания по исполнительным листам и другим исполнительным документам производятся в размере менее 50 процентов их заработной платы (заработка, стипендии, пенсии), предприятие торговли при продаже товара в кредит уменьшает сумму предоставляемого таким покупателям кредита с таким расчетом, чтобы общая сумма удержаний по исполнительным листам и другим исполнительным документам, а также в погашение предоставляемого кредита не превышала 50 процентов заработной платы (заработка, стипендии, пенс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Повторная выдача гражданам справки для покупки товаров в кредит производится только после полного расчета за предоставленный по ранее полученной справке кредит на покупку тов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Бланки справки для покупки товаров в кредит изготовляются предприятиями, учреждениями,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ланки справки для покупки товаров в кредит должны иметь типографскую нумерацию и подлежат хранению и учету наравне с документами строгой отчетности. Учет указанных бланков ведется бухгалтерией предприятия, учреждения,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ители и главные бухгалтеры предприятий, учреждений, организаций несут персональную ответственность за нарушение порядка хранения, выдачи и учета справок для покупки товаров в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Граждане при покупке товаров в кредит заполняют поручение-обязательство (обязательство) в двух экземплярах по форме согласно приложению N 3 к Правилам продажи. Первый экземпляр поручения-обязательства (обязательства) предприятием торговли пересылается предприятию, учреждению, организации, где работает (учится) покупатель, а пенсионеру и покупателю, осуществляющему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, выдается на руки. Второй экземпляр поручения-обязательства (обязательства) остается в предприятии торгов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Стоимость товара в сумме предоставленного кредита погашается покупателем равными частями один раз в месяц в сроки, предусмотренные поручением-обязательством (обязательством), путем удержания из его заработной платы (заработка, стипендии) по месту работы (учебы) или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ыплатах за ежегодные отпуска, по временной нетрудоспособности и в других подобных случаях размер очередного платежа может изменяться пропорционально сумме выплаты. Сумма недоплаты включается в следующий очередной взно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гашение очередных платежей за проданные в кредит товары пенсионером производится путем взноса наличных денег в кассу предприятия торговли либо перечисления ему денежных средств в порядке безналичных расчетов через банковские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Предприятие, учреждение, организация перечисляют предприятиям торговли удержанные в соответствии с поручением-обязательством (обязательством) суммы один раз в месяц не позднее чем через три дня после выплаты заработной платы за вторую половину месяца, а также заработка, стипендии. Предприятие, учреждение, организация и предприятие торговли по взаимной договоренности могут предусматривать иной порядок этих расч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В случае неполного удержания с покупателей на основании их письменных поручений очередных платежей за товары, приобретенные в кредит, по вине предприятия, учреждения, организации или несвоевременного перечисления предприятиям торговли удержанных сумм в погашение кредита, а также нарушения срока сообщения предприятиям торговли о лицах, уволившихся с работы и имеющих задолженность за купленные в кредит товары предприятия, учреждения, организации уплачивают соответствующим предприятиям торговли пеню в размере 0,5 процента неудержанной (неперечисленной) суммы за каждый день задерж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При увольнении с работы покупателя администрация предприятия, учреждения, организации, где он работал (учился), обязана удержать с него всю оставшуюся задолженность за товары, приобретенные в кредит. При этом сумма всех удержаний не должна, превышать пределов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за уволенным с работы покупателем остается непогашенная задолженность, администрация обязана переслать в 5-дневный срок предприятию торговли, продавшему товар в кредит, первый экземпляр поручения-обязательства (обязательства) вместе со справкой об уволь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перевода покупателя в другое предприятие, учреждение, организацию или наличия других причин, по которым прекращаются удержания сумм очередных платежей из заработной платы (заработка, стипендии), администрация обязана сообщить об этом предприятию торговли в 5-дневный срок после прекращения удерж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еобходимых случаях предприятие торговли, продавшее товар в кредит, обращается в предприятие, учреждение, организацию с просьбой о пересылке поручения-обязательства (обязательства) по новому месту работы (учебы) покупателя. Пересылка поручения-обязательства (обязательства) должна быть произведена в 5-дневный срок со дня получения письменного сообщения предприятия торгов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За несвоевременное внесение очередных платежей за купленные в кредит товары покупателями, осуществляющими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, с них в пользу предприятия торговли взимается пеня в размере 0,5 процента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покупателем допущена просрочка уплаты двух очередных взносов, вся сумма задолженности и пеня в размере 0,5 процента от просроченной суммы за каждый день просрочки могут быть взысканы в принудительном порядке независимо от наступления сроков очередных платеж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ыскание этих сумм производится на основании исполнительных надписей органов, совершающих нотариальные 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В случаях, когда покупатель выехал с постоянного места жительства, не погасив задолженности за купленные в кредит товары и не сообщив своего нового адреса, и несмотря на принятые меры показалось невозможным установить новое место жительства покупателя, руководитель предприятия торговли передает материалы с исполнительной надписью органов, совершающих нотариальные действия, в народный суд по последнему известному месту жительства покупателя или месту нахождения его имущ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Продажа товаров в кредит лицам, занятым индивидуальной трудовой деятельностью, производится на основе договора, заключаемого между продавцом (предприятием торговли) и покупателем (лицом, занятым индивидуальной трудовой деятельностью) с учетом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Предприятия торговли могут производить продажу гражданам товаров длительного пользования в кредит на более льготных условиях, чем предусмотрено настоящими Правилами, с возмещением возникающих в связи с этим дополнительных расходов за счет средств предприятия торгов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Бухгалтерский учет операций и расчетов и статистическая отчетность по продаже товаров в кредит ведутся предприятиями торговл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дажи граждана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варов длительного пользования в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ный 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товаров длительного пользования, рекомендуемых для продажи граждан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кредит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диотовар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лектробытовые прибор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узыкальные инструмент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инофотоаппаратур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бел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адовые доми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ные дома с комплектами деталей к ни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кан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ежд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ув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вровые издел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юлегардинные издел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делия из хрусталя, фарфора, фаянс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ховые издел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анспортные сред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ические средства и оборудование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ользуемые в личных и фермерских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крестьянских) хозяйств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Конкретный перечень товаров длительного пользования, продаваемых гражданам в кредит, по наименованиям, стоимости, маркам и другим товарным признакам определяется и уточняется предприятиями торговли самостоят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дажи граждана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варов длительного пользования в креди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тамп предприятия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реждения, орган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йствительна в теч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 дней со дня выда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"____"__________19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ля покупки товаров в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ыдана гр.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ом, что он (она) действительно постоянно работает,  обучается в  асп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нтуре, является пенсионером 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(указать должность, полное наимен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редприятия, учреждения, организации, органа, назначившего пенси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"___"______19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а последние  три календарных месяца работы среднемесячная заработ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ата, включая натуроплату (заработок, стипендия), составила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руб.___________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 том, что ему (ей) выплачивается пенсия в размере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руб._____________________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енсия установлена пожизненно или на срок до "___"______19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олжение лицевой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роны поручения-обязательства (обязатель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Из указанной   заработной   платы   (заработка,   стипендии,  пенс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зводятся ежемесячные удержания  по  исполнительным  листам  и  друг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олнительным документам в размере________ проц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стоянно прописан и проживает по адресу: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Имеет паспорт серии______N______выданный___________________о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ением милиции города__________________"____"_____19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енсионное удостоверение N ____________выдано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наименование учреждения, выдавшего пенсионное удостовере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ата__________  ________ 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дминистрация предприятия, учреждения, организации по просьбе лица, оформившего покупку товаров в кредит, будет удерживать из его заработной платы (заработка, стипендии) в покрытие очередных платежей за оформленный кредит сумму, указанную в поручении-обязательстве(обязательстве), и перечислять предприятию торговли, предоставившему кред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Поручение-обязательство ( обязатель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р.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удержания из  заработной  платы (заработка,  стипендии)  высл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адресу: город____________, улица__________________, дом N________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лефон N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Руководитель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Главный бухгалтер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оротная сторона справк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окупки товаров в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а выдается администрацией предприятия, учреждения, организации по месту работы (учебы) лица, желающего оформить покупку товаров в кредит, неработающему пенсионеру- органом, назначившим пенсию, в одном экземпляре и представляется покупателем предприятию торговли, предоставляющему кре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вторная справка может быть выдана лишь после произведенных расчетов за оформленный кредит по первой спра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нсионеры для получения повторной справки должны предъявить предыдущее поручение-обязательство (обязательство) с отметкой о полном расчете за оформленный кредит по этому обязатель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и не выдаются студентам, учащимся, а также лиц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работавшим на данном предприятии, учреждении, организации менее 6 месяцев, кроме лиц, принятых на работу в порядке перевода, военнослужащих, уволенных в запас по окончании срочной военной службы в рядах Вооруженных Сил Российской Федерации, лиц, направленных на работу по путевкам по окончании высших, средних специальных учебных заведений, профессионально-технических училищ, а также аспирантов, которым справки для оформления кредита могут быть выданы через один месяц после их поступления на работу (учебу) в данное предприятие, учреждение, организ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аличии удержаний по исполнительным листам и другим исполнительным документам, составляющих 50 процентов заработной платы, заработка, стипендии, пен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лежащим увольнению по разным причи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ководители и главные бухгалтеры предприятий, учреждений, организаций несут персональную ответственность за нарушение установленного порядка хранения, выдачи и учета справок для покупки товаров в кред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дажи граждана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варов длительного пользования в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        Справка       Цех     Табель-    Сумма       Месяц и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-      ——————————    (отдел)    ный    месячного     последн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ятия    дата номер              N       взноса         взно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ручение-обязательство (обязатель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т "____"__________19____г. N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ною, гр.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 магазине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наименование предприятия торговли, его адре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 товар 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(наименование товара, марки заводской N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кредит с рассрочкой платежа на _______________________ месяц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розничной цене__________________________________руб. ___________ 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с взиманием в пользу предприятия торговли ______________% с сум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оставленного креди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несено наличными при получении товара _____________ % стоим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вара в сумме __________________ руб. ________________ 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роме того, внесено _________% за предоставление рассрочки  платеж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руб.______________ коп.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( указать прописью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Итого внесено наличными при получении товара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 руб. __________________________________ 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 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стальную сумму _______________________________ руб.____________ 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 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учаю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 наименование и адрес предприятия, учреждения, организаци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де работает, обучается покупатель, номер телефона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олжение лицевой стороны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учения-обязательства (обязатель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ерживать из  моей  заработной платы (заработка,  стипендии) ежемесяч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вными     долями     по _________________________________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коп.__                 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 погашения задолженности с "____" __________ 19_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"____" _________ 19_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язуюсь уплатить ежемесячными взносами предприятию торговли, предо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вившему кредит, по _______________________________руб. ____________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указать 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для  неработающих пенсионеров и покупателей,  осуществляющих погаш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ученного кредита путем внесения наличных  денег  в  кассу  предприя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рговли, либо  перечисления  ему  денежных средств в порядке безналич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ов через банковские учрежде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моего увольнения с работы (отчисления из аспирантуры) я обязуюсь очередные платежи вносить в установленные сроки наличными в кассу предприятия торговли, предоставившего кредит, или перечислением ему денежных средств в порядке безналичных расчетов через банковские учреждения, а при поступлении на новую работу - сообщить этому предприятию торговли наименование предприятия, учреждения, организации и его адрес для пересылки поручения-обязательства(обязательства) на оставшуюся сумму задолженности по новому месту работы. В случае ее неуплаты в указанные сроки я обязуюсь уплачивать пеню в размере 0,5 процента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мною будет допущена просрочка уплаты двух очередных взносов, вся сумма непогашенной задолженности, а также пеня в размере 0,5 процента от просроченной суммы за каждый день просрочки могут быть взысканы с меня в принудительном порядке независимо от наступления сроков очередных платеж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Поручение-обязательство (обязательство) заполняется в двух экземплярах. Первый экземпляр предприятием торговли пересылается предприятию, учреждению, организации, где работает (учится) покупатель, а пенсионеру и покупателю, осуществляющему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, выдается на руки. Второй экземпляр остается в предприятии торговл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ученияобязательства (обязатель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Администрация предприятия,   учреждения,  организации,  где  работа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обучается) лицо,  выдавшее настоящее поручение-обязательство (обязате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во), обязана удерживать из его заработной платы (заработка,  стипенд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у очередных платежей и перечислять ее на счет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наименование предприятия торговли, N предоставившего кредит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в_________________________________отделении бан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пометкой: "В погашение задолженности гр.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товар, купленный в кредит в магазине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едприятия  торговл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оручению-обязательству (обязательству)_____________________________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дата, номер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писавшим поручение-обязательство  (обязательство)  предъявлен па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т серии______N______, выданный "____ "______________19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отделением милиции___________, прописанный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роде__________________, по улице_________, дом N____, кв. N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енсионное удостоверение N________выдано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(наименование учреждени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дата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давшего пенсионное удостовере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омашний телефон N_______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Документы проверил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Покупатель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Руководитель предприятия торговли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Главный бухгалтер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олжение оборотной сторон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учения-обязательства (обязательств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тметки о погашен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                          Сумма                     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задол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ж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Старший бухгалтер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сведению лиц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носящих очередные взносы наличными деньг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плате предприятию торговли, оформившему кредит, очередных взносов наличными деньгами в подтверждение уплаченной суммы требуйте только механического оттиска чека на самом поручении-обязательстве (обязательстве) с помощью контрольно-кассового аппарата и подписи кассира, так как любые отметки или расписки об уплате и исправления сумм на оттиске чека считаются недействитель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сутствии кассового аппарата в подтверждение уплаченной суммы требуйте только кассовую квитанцию формы К-3, заверенную печатью предприятия торговли, предоставившего кредит и подписью касси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ля отметок об уплате очередных взносов в погашение суммы  предостав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енного кредита_______________________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данному обязательству платежи погашены полнос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Руководитель предприятия торговли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лавный бухгалтер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6:00Z</dcterms:created>
  <dc:creator>b</dc:creator>
  <dc:description/>
  <dc:language>en-US</dc:language>
  <cp:lastModifiedBy>SvetlanaKuptsova</cp:lastModifiedBy>
  <dcterms:modified xsi:type="dcterms:W3CDTF">2004-02-11T14:46:00Z</dcterms:modified>
  <cp:revision>2</cp:revision>
  <dc:subject/>
  <dc:title>a</dc:title>
</cp:coreProperties>
</file>