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ЗАКОН УКРАИНЫ</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 планировании и застройке территорий</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i/>
          <w:color w:val="0000FF"/>
        </w:rPr>
        <w:t>( Ведомости Верховной Рады (ВВР), 2000, N 31, ст. 25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стоящий Закон   устанавливает  правовые  и  организационные основы планирования,  застройки и иного использования территорий и направлен на обеспечение устойчивого развития населенных пункт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I</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ЩИЕ ПОЛОЖЕН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1. Определение термин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настоящем Законе приведенные ниже термины  употребляются  в следующем значении:</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рритория - часть земной поверхности в определенных пределах (границах)   со   свойственными   ей   географическим  положением, природными и созданными деятельностью людей условиями и ресурсами, а  также  с  воздушным  пространством  и  расположенными  под  ней недрами;</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анирование территорий - процесс регулирования использования территорий, заключающийся в создании и внедрении градостроительной документации, принятии и реализации соответствующих решений;</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радостроительная документация  -  утвержденные  текстовые  и графические   материалы,   которыми   регулируется   планирование, застройка и иное использование территорий;</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ектная документация - утвержденные текстовые и графические материалы,      которыми      определяются      градостроительные, объемно-планировочные, архитектурные, конструктивные, технические, технологические решения, а также сметы объектов строительств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енеральная схема    планирования    территории   Украины   - градостроительная   документация,   определяющая    концептуальные решения планирования и использования территории Украины;</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хема планирования     территории     -     градостроительная документация,  определяющая  принципиальные  решения планирования, застройки  и  иного   использования   соответствующих   территорий административно-территориальных единиц, их отдельных частей;</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енеральный план  населенного  пункта   -   градостроительная документация,   определяющая   принципиальные   решения  развития, планирования,   застройки   и   иного   использования   территории населенного пункт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етальный план территории -  градостроительная  документация, разрабатываемая для отдельных районов,  микрорайонов,  кварталов и районов реконструкции существующей застройки населенных пунктов;</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ект застройки   территорий   -   документация,  сочетающая свойства  градостроительной  и  проектной  документации,   которая разрабатывается для строительства комплексов зданий и сооружений;</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ъекты планирования   -   территория   Украины,   территории административно-территориальных единиц или их части либо отдельные земельные участки;</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убъекты планирования   -  органы  государственной  власти  и органы местного самоуправления,  а также физические и  юридические лиц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гиональные правила  застройки  -  нормативно-правовой  акт, которым  устанавливается общий для территорий и населенных пунктов области,  Автономной  Республики  Крым  (кроме  городов  Киева   и Севастополя,    городов   республиканского   значения   Автономной Республики   Крым,   городов    областного    значения)    порядок планирования,   застройки   и  иного  использования  территорий  и отдельных земельных участков;</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естные правила застройки - нормативно-правовой акт,  которым устанавливается  порядок  планирования   и   застройки   и   иного использования  территорий,  отдельных земельных участков,  а также перечень всех допустимых видов,  условий и ограничений застройки и иного  использования  территорий  и отдельных земельных участков в пределах зон, определенных планом зонирования;</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нженерно-транспортная инфраструктура  - комплекс инженерных, транспортных  сооружений   и   коммуникаций;</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расные линии - определенные в градостроительной документации относительно пунктов геодезической  сети  границы  существующих  и запроектированных  улиц,  дорог,  площадей,  которые отграничивают территории микрорайонов,  кварталов и территории иного назначения;</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инии регулирования     застройки     -     определенные    в градостроительной  документации  границы   размещения   зданий   и сооружений относительно красных линий,  границ отдельных земельных участков, природных границ и других территор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2. Основные задачи планирования и застройки территор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сновными задачами  планирования   и   застройки   территорий являются:</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основание будущих      потребностей      и      определение преимущественных направлений использования территорий;</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чет государственных,  общественных и частных  интересов  при планировании, застройке и ином использовании территорий;</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основание распределения земель  по  целевому  назначению  и использования территорий для градостроительных нужд;</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еспечение рационального    расселения     и     определения направлений устойчивого развития населенных пунктов;</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пределение и рациональное расположение территорий жилищной и общественной      застройки,      промышленных,     рекреационных, природоохранных,  оздоровительных,  историко-культурных  и  других территорий и объектов;</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основание и установление режима рационального использования земель   и   застройки   территорий,   на   которых  предусмотрена перспективная градостроительная деятельность;</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пределение, изъятие   (выкуп)   и  предоставление  земельных участков для градостроительных нужд  на  основе  градостроительной документации в пределах, определенных законом;</w:t>
      </w:r>
    </w:p>
    <w:p>
      <w:pPr>
        <w:pStyle w:val="Normal"/>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пределение территорий,   имеющих    особую    экологическую, научную,  эстетическую, историко-культурную ценность, установление предусмотренных законодательством ограничений на их  планирование, застройку и иное использование;</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храна окружающей   среды   и   рациональное    использование природных ресурсов;</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гулирование застройки   населенных   пунктов    и    других территор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3. Организация планирования территор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анирование территорий           осуществляется           на общегосударственном,  региональном и местном уровня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анирование территорий    осуществляется    соответствующими органами    государственной    власти    и    органами    местного самоуправл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анирование и  застройка   отдельных   земельных   участков, принадлежащих  на  праве  собственности  либо  праве  пользования, осуществляется   их   собственниками   либо    пользователями    в установленном законодательством порядк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шения органов  исполнительной  власти  и  органов  местного самоуправления   по   вопросам  застройки  и  иного  использования территорий,  выбора,  изъятия (выкупа) и предоставления  земельных участков   для  градостроительных  нужд  принимаются  в  пределах, определенных   законом   в   соответствии   с    градостроительной документацией   по   согласованию  со  специально  уполномоченными органами по вопросам градостроительства и архитектур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шения органов     исполнительной    власти    и    местного самоуправления  по  вопросам  застройки  и   иного   использования территорий,  принятые в пределах полномочий, определенных законом, являются обязательными для субъектов градостроитель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ведение экспертизы  и  предоставление  заключений к схемам планирования территорий и  другой  градостроительной  и  проектной документации  осуществляются в порядке,  устанавливаемом Кабинетом Министров Украин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4. Финансирование работ по планированию территор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Финансирование работ   по    планированию    территорий    на общегосударственном     уровне,    разработка    экспериментальной градостроительной документации для  населенных  пунктов  и  других территорий Украины,  разработка нормативных документов по вопросам планирования и застройки территорий,  проведение  наиболее  важных научно-исследовательских  работ  осуществляются  за  счет  средств Государственного бюджета Украи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Финансирование работ  по  планированию  территории Автономной Республики Крым,  областей,  районов,  населенных пунктов и других частей   их   территории  может  осуществляться  за  счет  средств республиканского   бюджета   Автономной   Республики   Крым    или соответствующих   местных   бюджетов  и  предусматриваться  в  них отдельной строк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Финансирование работ   по  планированию  отдельных  земельных участков, на которых физические либо юридические лица намереваются осуществить   новое   строительство,  реконструкцию,  реставрацию, капитальный ремонт объектов градостроительства или благоустройство территорий, осуществляется, как правило, за счет средств этих лиц.</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Финансирование работ по  планированию  территорий,  отдельных земельных участков может осуществляться за счет других источников, не запрещенных закон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II</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АНИРОВАНИЕ ТЕРРИТОРИЙ НА ОБЩЕГОСУДАРСТВЕНН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РЕГИОНАЛЬНОМ УРОВНЯХ</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5.  Планирование территорий на общегосударственн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ровн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анирование территорий на общегосударственном уровне состоит в разработке Генеральной  схемы  планирования  территории  Украины (далее    -    Генеральная   схема),   которой   предусматривается рациональное  использование   территории   Украины,   создание   и поддержание полноценной жизненной среды,  охраны окружающей среды, охраны здоровья населения,  охраны памятников истории и  культуры, определение    государственных    приоритетов    развития   систем расселения,  производственной, социальной и инженерно-транспортной инфраструктуры.</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енеральная схема должна содержать:</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нализ состояния    использования    территории   Украины   и функционирования систем расселения;</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нализ намерений   и   потребностей  использования  отдельных территорий,   определенных   в   общегосударственных    программах социального,   экономического   развития,  других  государственных программах, схемах развития отраслей экономики;</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нализ санитарно-эпидемиологического     и     экологического состояния регионов и реализация соответствующих целевых  программ, а  также  анализ мероприятий,  направленных на улучшение состояния окружающей среды;</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нализ диспропорций использования территорий;</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пределение территорий     по     видам     преимущественного использования;</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правления совершенствования систем расселения и устойчивого развития населенных пунктов;</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мплекс мер по ее реализации.</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 решению  Кабинета  Министров Украины могут разрабатываться схемы  планирования  отдельных   частей   территории   Украины   - нескольких   областей,   побережий   Черного  и  Азовского  морей, международных транспортных коридоров,  пограничных территорий и т. п.</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рганы исполнительной власти и органы местного самоуправления в  пределах  своих  полномочий  руководствуются Генеральной схемой при:</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готовке проектов общегосударственных программ социального, экономического развития Украины, других государственных программ - по  вопросам  охраны  земель,  охраны  здоровья населения,  охраны окружающей среды,  развития инженерно-транспортной инфраструктуры, сохранения историко-культурного наследия, развития туризм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ыборе трасс   и   проектировании   важнейших   транспортных, энергетических   и   других   инженерных  коммуникаций,  зданий  и сооружений;</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готовке и   рассмотрении   заключений   по   разработанной градостроительной  документации  на  региональном,  а  в  случаях, предусмотренных статьей 17 настоящего Закона, - местном уровне;</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здании резерва     территорий,     предназначенных      для перспективных    градостроительных    нужд    общегосударственного значения, и определении режима использования земель;</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готовке предложений               по              вопросам административно-территориального устройства Украины;</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шении других вопросов использования территор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6. Разработка  и утверждение Генеральной схемы,  сх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анирования отдельных частей территории Украин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работка Генеральной  схемы,  схем  планирования  отдельных частей  территории  Украины,  определенных частью третьей статьи 5 настоящего  Закона,  осуществляется   в   порядке,   установленном законодательств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енеральная схема разрабатывается Кабинетом Министров Украины с учетом утвержденных схем планирования территорий на региональном уровне и представляется на утверждение Верховной Раде Украин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7. Планирование территорий на региональном уровн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анирование территорий на региональном уровне заключается  в разработке  и  утверждении схем планирования территорий Автономной Республики Крым, областей, районов, регулировании использования их территорий,   принятии  и  реализации  соответствующих  решений  о соблюдении  градостроительной  документации   в   соответствии   с закон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ховная Рада   Автономной   Республики   Крым,   областные, районные  советы  в  пределах своих полномочий принимают решения о разработке   схем    планирования    территорий    соответствующих административно-территориальных   единиц,  а  также  их  отдельных част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схемах   планирования  территорий  на  региональном  уровне определяются   меры   реализации   государственной   политики    и учитываются   государственные   интересы   при  планировании  этих территорий,   их   исторические,   экономические,   экологические, географические   и   демографические   особенности,  этнические  и культурные традиц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8. Учет общественных интересов при планирован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рриторий на региональном уровн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 целью   учета   общественных   интересов  при  планировании территорий на региональном уровне специально уполномоченный  орган по вопросам градостроительства и архитектуры Автономной Республики Крым,  областные,   районные   государственные   администрации   в соответствии со своими полномочиями:</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нформируют население через средства  массовой  информации  и письменно  органы  местного  самоуправления,  в  том  числе органы местного       самоуправления       территорий        сопредельных административно-территориальных    единиц,   о   разработке   схем планирования соответствующих территорий;</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влекают представителей   соответствующих   территориальных громад,   сельских,   поселковых,   городских   советов    и    их исполнительных  органов  к  участию в обсуждении схем планирования территорий на региональном уровне;</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отовят предложения  о согласовании интересов территориальных громад в случае возникновения  разногласий  при  решении  вопросов планирования территорий на региональном уровне.</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рриториальные громады  при  осуществлении  планирования   и застройки соответствующих территорий имеют право н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лучение информации  о   планировании   территорий   и   его возможных правовых, экономических и экологических последствиях;</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едставление предложений и замечаний к  схемам  планирования территорий на региональном уровне;</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частие в  обсуждении   схем   планирования   территорий   на региональном  уровне,  в  том  числе  по  планированию  территорий сопредельных административно-территориальных единиц.</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шение соответствующих  советов  по планированию и застройке территорий на региональном уровне может быть обжаловано  в  суд  в установленном законом порядк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9. Организация разработки и утверждение сх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анирования территорий на региональном уровн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ле принятия соответствующими советами решений о разработке схем  планирования  территорий  специально уполномоченный орган по вопросам градостроительства и  архитектуры  Автономной  Республики Крым,   областные,   районные   государственные   администрации  в соответствии со своими полномочиями в течение двух месяцев:</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народуют через  средства  массовой  информации  сведения  о начале работ, связанных с разработкой схем планирования территорий на  региональном уровне,  определяют форму,  место,  срок внесения сельскими,  поселковыми,  городскими советами и их исполнительными органами,  а  также  физическими и юридическими лицами предложений (замечаний) к техническим заданиям этих схем;</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пределяют технические    задания    на    разработку    схем планирования территорий на региональном уровне;</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уют разработку   схем   планирования   территорий   на региональном уровне.</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пециально уполномоченный       орган       по       вопросам градостроительства  и  архитектуры  Автономной  Республики   Крым, областные  государственные  администрации в соответствии со своими полномочиями  в  течение  двух  недель  после  завершения   работ, связанных   с   разработкой   схем   планирования   территорий  на региональном уровне:</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общают через  средства массовой информации о месте и сроках рассмотрения схем планирования территорий, а также о формах подачи предложений и порядке их учет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ают специально   уполномоченному    центральному    органу исполнительной власти по вопросам градостроительства и архитектуры схемы планирования территорий Автономной Республики Крым, областей для   проведения  экспертизы  и  представления  заключения  об  их утверждении.</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йонные государственные администрации после завершения работ представляют   на   рассмотрение   Совета   министров   Автономной Республики  Крым,  областных  государственных  администраций схемы планирования  территорий  районов  для  проведения  экспертизы   и подготовки заключения об их утвержден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хемы планирования   территорий   на   региональном    уровне утверждаются соответствующими совет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хемы планирования   территорий   на   региональном    уровне нескольких   административно-территориальных  единиц  утверждаются совместным решением соответствующих совет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шение об   утверждении  схемы  планирования  территорий  на региональном   уровне   обнародуется   через   средства   массовой информац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рушение установленного настоящим Законом порядка разработки схем  планирования  территорий  на  региональном уровне может быть основанием для обжалования в суд решений  соответствующих  советов об их утвержден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III</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АНИРОВАНИЕ ТЕРРИТОРИЙ НА МЕСТНОМ УРОВН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10. Планирование территорий на местном уровн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анирование территорий  на  местном  уровне   обеспечивается соответствующими  местными советами и их исполнительными органами, Киевской    и    Севастопольской    городскими    государственными администрациями  в  соответствии с их полномочиями,  определенными законом,  и заключается в  разработке  и  утверждении  генеральных планов населенных пунктов, схем планирования территорий на местном уровне  и  другой  градостроительной  документации,  регулировании использования их территорий, принятии и реализации соответствующих решений о соблюдении градостроительной документац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работка, согласование   и   экспертиза   градостроительной документации  проводятся  согласно  установленным  государственным стандартам,    нормам   и   правилам   в   порядке,   определенном законодательств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радостроительная документация  утверждается  соответствующим местным советом с определением срока ее действия и  перечня  ранее принятых  решений,  утрачивающих  силу,  а  также  тех решений,  в которые необходимо внести соответствующие измен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зменения в  градостроительную документацию вносятся решением совета,   утвердившего   градостроительную   документацию,   после согласования  с  соответствующим специально уполномоченным органом по вопросам градостроительства и архитектур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11. Схемы планирования территорий на местном уровн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хемы планирования территорий на местном уровне определяют:</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требности в    изменении    границ    населенных   пунктов, потребности в территориях,  предусмотренных для  градостроительных нужд;</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онирование территорий для застройки и иного использования;</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анировочную структуру территории;</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ругие вопросы,  определенные государственными  строительными нормами.</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ельские, поселковые,  городские советы и  их  исполнительные органы  в  пределах  своих полномочий решают вопросы планирования, застройки  и  иного  использования   территорий   согласно   схеме планирования               территорий              соответствующих административно-территориальных единиц.</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хемами планирования  территорий на  местном  уровне  в случае необходимости  может  определяться   целесообразность   разработки генеральных планов отдельных населенных пункт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12. Генеральный план населенного пункт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енеральным планом населенного пункта определяются:</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требности в   территориях    для    застройки    и    иного использования;</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требность в изменении черты населенного пункта, очередность и приоритетность застройки и иного использования территорий;</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раницы функциональных зон,  приоритетные и  допустимые  виды использования и застройки территорий;</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анировочная структура   и    пространственная    композиция застройки населенного пункт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щее состояние окружающей среды населенного пункта, основные факторы  его  формирования,  градостроительные  меры  по улучшению экологического и санитарно-гигиенического состояния;</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рритории, имеющие   строительные,  санитарно-гигиенические, природоохранные и другие ограничения их использования;</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ругие требования,        определенные       государственными строительными нормами.</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соответствии  с  генеральными  планами  населенных  пунктов сельские,  поселковые, городские советы и их исполнительные органы в  пределах полномочий,  определенных законом,  а также Киевская и Севастопольская  городские   государственные   администрации   при делегировании им таких полномочий соответствующими советами:</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отовят обоснованные предложения об установлении и  изменении границ населенных пунктов;</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отовят исходные     данные     для     разработки     планов земельно-хозяйственного устройства территории населенного пункта и другой землеустроительной документации;</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шают вопросы   по   размещению   и   проектированию  нового строительства,    осуществлению    реконструкции,     реставрации, капитального ремонта объектов градостроительства и благоустройства территорий;</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шают вопросы  выбора,  изъятия  (выкупа),  предоставления в собственность   либо    в    пользование    земельных    участков, предоставления     разрешения     на     строительство    объектов градостроительств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уют разработку и утверждение местных правил застройки, детальных  планов  территории,  планов   красных   линий,   другой градостроительной документации и проектов;</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уют проведение денежной оценки земель;</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рабатывают и    утверждают    местные    градостроительные программы и программы социально-экономического развития населенных пунктов;</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уют работу по проведению оценки  влияния  деятельности предприятий,   учреждений   и   организаций   независимо  от  форм собственности на состояние окружающей среды и  определяют  пути  и средства уменьшения этого влияния;</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гласовывают вопросы   застройки   и   иного   использования территорий,   в  которых  заинтересованы  территориальные  громады сопредельных административно-территориальных единиц;</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станавливают на     соответствующих     территориях    режим использования земель, предусмотренных для градостроительных нужд;</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шают другие вопрос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13. Детальный план территор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етальный план     территории     разрабатывается    согласно генеральному плану населенного пункта и определяет:</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сположение красных линий, линий регулирования застройки;</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сположение отдельных   земельных   участков   и    объектов градостроительства,  улиц,  проездов,  пешеходных зон,  плотность, этажность, другие параметры застройки;</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сположение инженерно-транспортной инфраструктуры;</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нципы формирования           архитектурно-пространственной композиции застройки;</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ругие требования,       определенные        государственными строительными нормами.</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шения о разработке детальных планов территории  принимаются соответствующими   советами  по  представлению  их  исполнительных органов,  Киевской  и  Севастопольской  городских  государственных администраций.</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пециально уполномоченные      органы       по       вопросам градостроительства и архитектуры в соответствии с детальным планом территории  представляют  заключения   и   предложения   сельским, поселковым,   городским   советам  и  их  исполнительным  органам, Киевской    и    Севастопольской     городским     государственным администрациям   для  последующего  принятия  решений  в  пределах полномочий, определенных законом, п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пределению земельных участков для размещения и строительства объектов градостроительства и иного использования;</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ыбору, изъятию (выкупу),  предоставлению в собственность или пользование (аренду) земельных участков;</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пределению этажности    и    других   параметров   застройки территории;</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работке и  утверждению местных правил застройки,  проектов застройки   территории,    проектов    распределения    территории микрорайона (квартал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14. План красных ли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аном красных  линий  в  соответствии  с  генеральным планом населенного пункта,  детальным  планом,  данными  Государственного земельного   кадастра,   градостроительного  кадастра  населенного пункта определяется расположение красных ли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ан красных  линий  является  составной  частью генерального плана населенного пункта (детального плана территории)  или  может быть отдельной градостроительной документацией.</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соответствии с планами красных линий сельские,  поселковые, городские советы и их исполнительные органы в пределах полномочий, определенных законом, а также Киевская и Севастопольская городские государственные   администрации   при   делегировании   им   таких полномочий:</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станавливают границы  земель  общего  пользования населенных пунктов;</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шают вопросы  выбора,  изъятия  (выкупа),  предоставления в собственность  или  пользование   (аренду)   земельных   участков, устанавливают  на  соответствующей  территории  единые  условия  и ограничения     использования     земель,     определенных     для градостроительных нужд;</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пределяют технические условия для  размещения  и  содержания инженерно-транспортной инфраструктур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15. Проект застройки территор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ект застройки территории определяет:</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мещение объектов  градостроительства,   местных   проездов относительно красных линий;</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рхитектурно-пространственное решение, назначение, плотность, этажность     и     другие    показатели    конкретных    объектов градостроительств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казатели и   технические   решения   инженерно-транспортной инфраструктуры;</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требность в  проведении  инженерной подготовки территории и объем этих работ;</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еста и   технические   решения   присоединения   инженерного оборудования  объектов  градостроительства  к  внешним  инженерным сетям и сооружениям;</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ю строительств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хнико-экономические показатели   и  общую  смету  застройки территории;</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ругие требования,        определенные       государственными строительными нормами.</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 необходимости  в  составе  проекта  застройки  территории может разрабатываться проект распределения территор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ект застройки  территории  согласовывается  и утверждается как    проектная    документация    в    порядке,     определенном законодательств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16. Проект распределения территор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ект распределения   территории   -  это  градостроительная документация,  разрабатываемая для микрорайона (квартала) или  его части с целью разграничения земельных участков.</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ектом распределения  территории  определяются  площади   и границы:</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легающих к     дому     территорий     существующих      и запроектированных жилых домов;</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емельных участков,   на   которых   размещают   общественные сооружения и другие объекты градостроительств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злишков земельных участков,  предназначенных для дальнейшего возведения  жилых  и  общественных  зданий  и  сооружений  и иного использования   (при   распределении    территории    существующей застройки);</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рриторий общего пользования;</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рриторий ограниченного   пользования   земельным  участком, установленного  согласно  договору,  решению  суда  или   в   ином определенном законом порядке.</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шения о разработке  и  утверждении  проектов  распределения территории принимаются соответствующими совет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ект распределения   территории   является   основой    для определения  границ земельных участков на территориях существующей застройки  для  размещения   зданий   и   сооружений,   разработки соответствующей  землеустроительной  документации  и  оформления в установленном   законодательством   порядке   правоустанавливающих документов   собственникам,  совладельцам,  арендаторам,  а  также установления границ земельного участка в натур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ощади отдельных   земельных   участков   и  территорий  при разработке проекта распределения территории определяются с  учетом государственных  строительных  норм  и детального плана территории (проекта застройки территор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рядок разработки    проектов    распределения    территории устанавливается  специально  уполномоченным  центральным   органом исполнительной    власти    по   вопросам   градостроительства   и архитектур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17.  Учет государственных интересов при планировании 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стройке территорий на местном уровн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чет государственных  интересов  при планировании и застройке территорий на местном уровне заключается в определении потребности в  территориях,  необходимых  для размещения и содержания объектов общегосударственного значения,  решения  других  задач  реализации государственной политики по использованию территор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чет государственных    интересов    осуществляется     путем выполнения  соответствующих  требований  к  разработке генеральных планов населенных пунктов и другой градостроительной документации, проведения их экспертизы,  осуществления государственного контроля за планированием,  застройкой,  иным использованием  территорий  и отдельных    земельных    участков    в   порядке,   установленном законодательств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ребования к     планированию,     которыми    обеспечиваются государственные  интересы  при  разработке  генеральных  планов  и другой   градостроительной   документации,  определяются  согласно закону соответствующими  специально  уполномоченными  органами  по вопросам  градостроительства  и  архитектуры  совместно  с другими специально уполномоченными на это органами исполнительной вла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ля городов   Киева   и   Севастополя  требования  для  учета государственных интересов  при  разработке  генеральных  планов  и другой   градостроительной  документации  определяются  специально уполномоченным  центральным  органом  исполнительной   власти   по вопросам  градостроительства  и  архитектуры  при  участии  других специально   уполномоченных    на    это    центральных    органов исполнительной вла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рядок учета  требований  по   обеспечению   государственных интересов  при  планировании  и  застройке  территорий  на местном уровне устанавливается в региональных правилах застрой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18. Учет  общественных  и   частных   интересов   пр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анировании и застройке территорий на местн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ровне</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При выполнении планирования и застройки территорий на местном уровне  учет  общественных  интересов  заключается  в  определении потребности территориальной громады в территориях, необходимых для расположения, содержания объектов жилищно-коммунального хозяйства, социальной,  инженерно-транспортной инфраструктуры, решения других задач обеспечения устойчивого развития населенного пунк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 осуществлении  планирования  и  застройки  территорий  на местном  уровне  учет  частных интересов заключается в обеспечении физическим и юридическим лицам равных возможностей приобретения  в собственность   либо  в  пользование  земельных  участков,  защиты имущественных прав,  а также безопасного функционирования объектов недвижимости.</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ля учета общественных  и  частных  интересов  исполнительные органы   сельских,   поселковых,  городских  советов,  Киевская  и Севастопольская городские государственные администрации в пределах полномочий, определенных законом:</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течение двух недель после  принятия  решения  о  разработке соответствующей  градостроительной  документации,  местных  правил застройки сообщают через средства массовой информации о начале  их разработки,  а также о формах,  месте и сроке подачи физическими и юридическими лицами предложений по этой документации;</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течение  месяца после завершения разработки соответствующей градостроительной документации,  местных правил застройки сообщают через  средства  массовой  информации  о  месте  их  рассмотрения, формах,  месте  и  сроке  представления  предложений  (замечаний), порядке их обсуждения;</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народуют через  средства  массовой  информации  решения  об утверждении   градостроительной   документации,   местных   правил застройки и изменений к  ним,  а  также  дают  разъяснения  об  их содержании;</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нформируют о   правовых,   экономических   и   экологических последствиях  планирования  территории,  а  также  о порядке учета законных интересов и требований  собственников  или  пользователей земельных   участков,   зданий   и  сооружений,  окружающих  место строительств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ля учета  общественных  и  частных  интересов исполнительные органы  сельских,  поселковых,  городских  советов,   Киевская   и Севастопольская городские государственные администрации в пределах своих  полномочий   на   основе   градостроительной   документации устанавливают   режим  застройки  и  иного  использования  земель, определенных для  градостроительных  нужд,  а  также  осуществляют контроль за застройкой населенных пункт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19.  Режим  застройки  и  иного  использования земел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пределенных для градостроительных нужд</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территории  населенного  пункта  соответствующим   советом устанавливается  режим  застройки  и  иного  использования земель, определенных для градостроительных нуж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жим застройки  и  иного использования земель,  определенных для градостроительных нужд,  устанавливается в генеральных  планах населенных пунктов или местных правилах застрой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жим застройки и иного  использования  земель,  определенных для    градостроительных    нужд,   учитывается   при   разработке землеустроительной документац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жим застройки  и  иного использования земель,  определенных для  градостроительных  нужд  за  пределами  населенных   пунктов, устанавливается соответствующими совет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гласование вопросов  по  застройке  и  иному  использованию земель,   определенных   для  градостроительных  нужд,  в  которых заинтересованы     сопредельные      территориальные      громады, осуществляется  на  основании  соглашений,  отображается  в схемах планирования указанных территорий и генеральных планах  населенных пункт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становление режима застройки и иного  использования  земель, определенных  для  градостроительных  нужд,  не влечет прекращения права собственности или права  пользования  земельными  участками, изменения   административно-территориальных   границ   до  времени изъятия (выкупа),  предоставления этих участков для  осуществления запланированной  градостроительной  деятельности  в  установленном законодательством порядк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IV</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ГУЛИРОВАНИЕ ПЛАНИРОВАНИЯ, ЗАСТРОЙКИ И ИН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СПОЛЬЗОВАНИЯ ТЕРРИТОР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20.  Нормативное регулирование планирования, застрой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иного использования территор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рмативное регулирование  планирования,  застройки  и  иного использования     территорий      заключается      в      принятии нормативно-правовых    актов,    в    частности    государственных строительных   норм,   ведомственных    нормативных    документов, региональных и местных правил застрой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осударственные строительные   нормы   по   планированию    и застройке   и   иному  использованию  территорий  разрабатывает  и утверждает    специально    уполномоченный    центральный    орган исполнительной власти по вопросам градостроительства и архитектуры по согласованию с  другими  центральными  органами  исполнительной власти по вопросам, относящимся к их полномочия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рмативно-правовые акты    других    центральных     органов исполнительной   власти   о   планировании,   застройке   и   ином использовании  территорий,  которые   выдаются   в   пределах   их компетенции,  утверждаются  этими  органами  после согласования со специально  уполномоченным  центральным   органом   исполнительной власти    по   вопросам   градостроительства   и   архитектуры   и регистрируются в установленном законодательством порядк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осударственные строительные нормы и иные нормативно-правовые акты по вопросам  планирования  и  застройки  территорий  являются обязательными для субъектов градостроительств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21. Региональные правила застрой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гиональные правила      застройки     разрабатываются     в установленном  порядке  на  основе  типовых  региональных   правил застройки,   утвержденных  специально  уполномоченным  центральным органом  исполнительной   власти   по   вопросам   архитектуры   и градостроитель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ховная Рада Автономной  Республики  Крым,  соответствующие областные  советы  утверждают региональные правила застройки после согласования их со специально уполномоченным  центральным  органом исполнительной     власти     по     вопросам     архитектуры    и градостроитель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ные региональные    правила    застройки    подлежат обнародованию через средства массовой информац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гиональные правила  застройки  являются  обязательными  для субъектов  градостроительства   на   территории   соответствующего региона   (кроме  городов  областного  значения,  республиканского значения    Автономной    Республики    Крым    при    утверждении соответствующими   советами  местных  правил  застройки,  а  также городов Киева и Севастопол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22. Местные правила застрой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естные правила застройки разрабатываются для городов Киева и Севастополя,   городов   областного   значения,   республиканского значения Автономной Республики Кр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ля сел, поселков, городов районного значения соответствующие советы могут разрабатывать местные правила застрой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естные правила   застройки   утверждаются   соответствующими совет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естные правила    застройки    должны    согласовываться   с региональными правилами застрой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естные правила   застройки  состоят  из  текстовой  части  и графической части - плана зониров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текстовой   части  местных  правил  застройки  определяется перечень преимущественных и допустимых  видов  застройки  и  иного использования земельных участков в границах отдельных зон.</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ля каждой   отдельной    зоны    согласно    государственным строительным  нормам  устанавливаются единые условия и ограничения застройки и иного использования земельных участков:</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едельно допустимые   этажность   зданий   и   сооружений  и плотность застройки;</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инимальные отступы  зданий  и  сооружений  от красных линий, линий регулирования застройки, границ смежных участков;</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ребования по  благоустройству  дорог и подъездов к зданиям и сооружениям, местам парковки транспортных средств;</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ребования по обеспечению эксплуатации инженерно-транспортной инфраструктуры;</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ребования по озеленению и благоустройству территорий;</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ребования по содержанию зданий и сооружений;</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еречень ограничений    использования    земельных   участков (градостроительных,   инженерных,    санитарно-эпидемиологических, природоохранных, историко-культурных);</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ругие требования, указанные в статье 19 настоящего Закон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плане   зонирования   устанавливается   раздел  территории населенного пункта  на  зоны  с  допустимыми  и  преимущественными видами использования земельных участк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плане зонирования не  допускается  отображение  элементов, которые могут препятствовать свободному доступу к этому план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ан зонирования и  перечень  преимущественных  и  допустимых видов   застройки   и   иного   использования  земельных  участков разрабатываются  для  всей  территории  населенного   пункта   или отдельной его ча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 разработке  землеустроительной  документации  учитываются единые  условия  и  ограничения  застройки  и  иного использования земельных участков, определенные местными правилами застрой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естными правилами  застройки устанавливается порядок решения вопросов размещения,  предоставления разрешения  на  строительство объектов    градостроительства,   предоставления   разрешения   на выполнение   строительных   работ,   приемку   этих   объектов   в эксплуатацию,   а   также   порядок   осуществления   контроля  за градостроительной деятельностью.</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23. Застройка территор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стройка территорий  предусматривает  осуществление   нового строительства,  реконструкции,  реставрации, капитального ремонта, благоустройство   объектов   градостроительства,   расширение    и техническое  переоснащение  предприятий  (далее  - строительство). Строительство объектов градостроительства осуществляется  согласно законодательству,  государственным стандартам,  нормам и правилам, региональным и местным  правилам  застройки,  градостроительной  и проектной документац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ьство осуществляется   субъектами   планирования    и заключается  в  организации  комплексной  застройки территории или расположении и строительстве отдельных зданий и сооруже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нос имеющихся  зданий  и сооружений,  зеленых насаждений,  а также возмещение ущерба  собственникам  (пользователям)  зданий  и сооружений,  земельных  участков  осуществляются  в  установленном законом порядк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анирование земельных  участков,  связанное  с изменением их целевого    назначения,    осуществляется    собственниками    или пользователями  этих  участков  в  установленном законодательством порядк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анирование отдельного земельного участка,  строительство на нем  зданий  и  сооружений   собственниками   или   пользователями осуществляется   с   учетом  интересов  других  собственников  или пользователей земельных участков, зданий и сооруж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24. Разрешение на строительство объект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радостроительств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Физические и    юридические    лица,   которые   намереваются осуществить строительство объектов градостроительства на земельных участках,   принадлежащих   им   на   праве   собственности   либо пользования,   обязаны   получить   от   исполнительных    органов соответствующих  советов,  Киевской  и  Севастопольской  городских государственных  администраций,   при   делегировании   им   таких полномочий соответствующими советами,  разрешение на строительство объекта градостроительства (далее - разрешение на строительств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Физические и    юридические    лица,    заинтересованные    в осуществлении строительства  объектов  градостроительства,  подают письменное  заявление о предоставлении разрешения на строительство в исполнительный орган соответствующего совета или  Киевскую  либо Севастопольскую городскую государственную администрац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 заявлению  прилагается   документ,   удостоверяющий   право собственности либо пользования земельным участком,  или документ о согласии  собственника  земельного  участка  на  застройку   этого участка.  Перечень других документов и материалов, необходимых для получения  разрешения  на  строительство,  которые  прилагаются  к письменному   заявлению,   порядок  их  рассмотрения  определяются региональными правилами застрой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 принятии   сельским,  поселковым  или  городским  советом решения   о   предоставлении   земельного   участка   из    земель государственной  либо  коммунальной  собственности  для размещения объекта  градостроительства  в  порядке,  определенном   земельным законодательством,   указанное   решение   одновременно   является разрешением на строительство этого объек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решение на   строительство   дает   право   заказчикам  на получение  исходных  данных   на   проектирование,   осуществление проектно-изыскательских работ и получение разрешения на выполнение строительных работ в порядке, определенном настоящим Закон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решение на   строительство  предоставляется  на  основании комплексного заключения о соответствии предложенного строительства градостроительной   документации,   государственным   строительным нормам,  местным   правилам   застройки   (далее   -   комплексное заключе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рядок получения  разрешения  на   строительство   временных сооружений  и  размещения  рекламы определяется местными правилами застройки в соответствии с закон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мплексное заключение  и  проект  решения  о  разрешении  на строительство  готовятся  специально  уполномоченным  органом   по вопросам  градостроительства и архитектуры в течение месяца со дня обращения  заинтересованного  лица.  В  случаях,   предусмотренных региональными   или   местными  правилами  застройки,  комплексное заключение   готовится   с   учетом   заключений   соответствующих землеустроительных,  природоохранных,  санитарных и других органов исполнительной  власти  или  органов  местного  самоуправления   в соответствии  с их полномочиями.  Свои заключения указанные органы представляют в течение двух недель  со  дня  обращения  специально уполномоченному    органу   по   вопросам   градостроительства   и архитектур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случае     предоставления    отрицательного    комплексного заключения  заинтересованным  лицам  также  даются  разъяснения  и соответствующие    рекомендации.    Разъяснения   и   рекомендации предоставляются в письменной форме в течение одного месяца со  дня обращ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 предоставлении  разрешения   на   строительство   органам исполнительной    власти   и   органам   местного   самоуправления запрещается требовать от заявителя документы,  не  предусмотренные региональными и местными правилами застройки и настоящим Закон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случае необходимости специально  уполномоченные  органы  по вопросам градостроительства и архитектуры имеют право привлекать к подготовке комплексного заключения  другие  органы  исполнительной вла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решение на   строительство   объекта    градостроительства предоставляется  заявителю  в  течение  двух месяцев со дня подачи заявл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решение на  строительство  объекта  градостроительства  не является документом, удостоверяющим право собственности либо право пользования (аренды) земельными участк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решение на  строительство  объекта  градостроительства  не дает  права  на начало выполнения строительных работ без получения соответствующего  разрешения  местной  инспекции  государственного архитектурно-строительного контрол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случае,  если физическое или юридическое лицо не приступило к  строительным  работам  в  течение  двух  лет  со  дня получения разрешения  на  строительство  объекта   градостроительства,   это разрешение  теряет  силу.  Возобновление  разрешения  происходит в таком же порядке, как и его предоставле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25. Осуществление комплексной застройки территор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мплексная застройка    территории     является     способом обеспечения  общественных  и  частных  интересов,  направленных на предварительное  проведение  инженерной   подготовки,   сооружение внешних  инженерно-транспортных сетей,  объектов социальной сферы, жилых  зданий,   благоустройство   территории,   других   объектов градостроительства.      Комплексная      застройка     территории обеспечивается одним или несколькими застройщик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шения об  организации  комплексной  застройки  территории в определенных  пределах   принимаются   соответствующими   местными советами  на  основании  технико-экономических и градостроительных обоснова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Функции заказчика   на   строительство  исполнительный  орган соответствующего  совета,  Киевская  и  Севастопольская  городские государственные   администрации,   при   делегировании   им  таких полномочий соответствующими  советами,  выполняют  непосредственно или  делегируют  их  на конкурсной основе генеральной строительной организации  (подрядной  организации)  в  порядке,   установленном законодательств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шения органов  местного   самоуправления   об   организации комплексной   застройки   территории   для   размещения   объектов градостроительства общегосударственного значения (морских  портов, аэропортов, терминалов, комплексов обеспечения выполнения властных функций  и  т.  п.)  принимаются  с  учетом  технико-экономических обоснований, утвержденных Кабинетом Министров Украи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решение на   строительство   объекта   градостроительства, предоставленное  заказчику  до  принятия  решения  об  организации комплексной застройки в пределах  определенной  территории,  может быть  отменено  или  изменено  лишь  с согласия заказчика органом, предоставившим разреше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мер средств инвесторов, привлекаемых на паевых началах для благоустройства  территории  комплексной  застройки,  определяется договорами  между  заказчиком  и инвестором на основании проектной документац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мущественные права на построенные объекты градостроительства определяются  договорами   между   заказчиком   и   инвестором   в определенном законом порядк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гулирование земельных отношений при  комплексной  застройке осуществляется в соответствии с земельным законодательств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ектирование, строительство,   приемка    в    эксплуатацию законченных   строительством  отдельных  зданий  и  сооружений  на территории комплексной застройки осуществляются в  соответствии  с заключенными  договорами  между заказчиком и инвестором в порядке, установленном законодательств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26. Соблюдение региональных и местных прави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строй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ля обеспечения  соблюдения  требований  законодательства,  а также региональных и  местных  правил  застройки,  государственных стандартов,   норм   и   правил,   градостроительной  документации физическим  и  юридическим  лицам  по  их  письменному   обращению предоставляются  единые  условия и ограничения застройки земельных участков,   исходные    данные    на    проектирование    объектов градостроительства (далее - исходные данны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 отсутствии местных  правил  застройки  для  строительства отдельного   объекта  градостроительства  на  территории  квартала существующей    застройки    разрабатывается     градостроительное обоснование размещения объекта градостроительства в этом квартал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радостроительное обоснование должно  содержать  текстовые  и графические  материалы,  расчеты  о возможности размещения объекта градостроительства  в  квартале  и   его   параметров   с   учетом государственных строительных нор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ребования к  составу,  содержанию  и   порядку   разработки, согласования,   финансирования  и  утверждения  градостроительного обоснования  определяются  специально  уполномоченным  центральным органом   исполнительной   власти   по   вопросам   архитектуры  и градостроитель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Физические и  юридические  лица  имеют право в соответствии с законом  получать  от  органов  исполнительной  власти  и  органов местного самоуправления информацию о правовом статусе,  допустимых видах застройки и ином использовании  земельных  участков,  единых условиях и ограничениях застройки отдельного земельного участка. В соответствии с полученной  информацией  физические  и  юридические лица   имеют   право  выполнять  предпроектные  работы  (эскизные, изыскательские, концептуальны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рганы исполнительной власти и органы местного самоуправления предоставляют соответствующую информацию в течение одного месяца с даты  обращения.  Предоставление  информации  о  правовом статусе, допустимых  видах  застройки  и   ином   использовании   земельных участков,  единых  условиях  и  ограничениях  застройки отдельного земельного участка  осуществляется  без  получения  разрешения  на строительство  и согласия собственника или пользователя указанного земельного участ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готовка информации      осуществляется      предприятиями, учреждениями   и   организациями    в    порядке,    установленном законодательств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27. Предоставление исходных данных</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Физические, юридические   лица,   получившие   разрешение  на строительство объекта градостроительства, получают исходные данные на проектирование этого объек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едоставление исходных данных физическим и юридическим лицам в    полном   объеме   обеспечивается   исполнительными   органами соответствующих городских советов или  соответствующими  районными государственными  администрациями  не позднее чем через два месяца после подачи письменного заявления о предоставлении этих данных  в порядке,  установленном Кабинетом Министров Украины, кроме случая, предусмотренного частью седьмой настоящей стать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гласование исходных   данных   в   случае  необходимости  с предприятиями,  учреждениями  и  организациями,   предоставляющими технические  условия,  или  получение дополнительной информации от них осуществляется специально уполномоченными органами по вопросам градостроительства и архитектур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готовка и комплектование  исходных  данных  осуществляется предприятиями,    учреждениями    и   организациями   в   порядке, установленном законодательств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сходными данными   могут  определяться  также  требования  к паевому участию заказчиков  в  развитии  инженерно-транспортной  и социальной  инфраструктуры  населенных пунктов.  Предельный размер средств на развитие соответствующей инфраструктуры и  порядок  его определения устанавливаются Кабинетом Министров Украи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еречень документов,  необходимых  для   получения   исходных данных, устанавливается Кабинетом Министров Украи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ражданам, являющимся     собственниками     (пользователями) земельных участков в селах, поселках и городах районного значения, специально уполномоченный орган по вопросам  градостроительства  и архитектуры   может  предоставлять  строительный  паспорт  объекта градостроительства  и  согласовывать  проектную  документацию   на строительство   объекта  градостроительства  без  предварительного предоставления архитектурно-планировочного задания  и  технических условий   по   его   инженерному  обеспечению.  Перечень  объектов градостроительства,  относительно которых  применяется  упрощенная процедура,  а  также порядок предоставления строительного паспорта устанавливаются региональными правилами застрой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28. Проектная документация на строительств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ектная документация     на     строительство      объектов градостроительства  разрабатывается  согласно  исходным  данным на проектирование   с    соблюдением    требований    государственных стандартов, норм и правил, региональных и местных правил застройки и утверждается заказчиком в установленном законом порядк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рядок разработки  и  утверждения  проектной документации на строительство    объектов    градостроительства    устанавливается специально   уполномоченным   центральным  органом  исполнительной власти по вопросам архитектуры и градостроитель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случаях,   предусмотренных   законодательством,  разработка проектной документации осуществляется на конкурсной основ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29. Разрешение на выполнение строительных рабо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решение на выполнение строительных работ -  это  документ, удостоверяющий   право  застройщика  и  подрядчика  на  выполнение строительных работ, подключение объекта строительства к инженерным сетям и сооружениям, выдачу ордеров на проведение земляных рабо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решение на выполнение строительных  работ  предоставляется инспекциями  государственного архитектурно-строительного контроля, ведущими реестр предоставленных разрешений.</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решение на  выполнение  строительных работ предоставляется на основании:</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ектной документации;</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кумента, удостоверяющего    право    собственности     либо пользования (в том числе на условиях аренды) земельным участком;</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глашения о праве застройки земельного участк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шения исполнительного  органа  соответствующего  совета или местной   государственной   администрации    о    разрешении    на строительство объекта градостроительств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мплексного заключения    государственной     инвестиционной экспертизы;</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кумента о назначении ответственных исполнителей работ.</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 осуществлении  реконструкции,  реставрации,  капитального ремонта объектов градостроительства для  получения  разрешения  на выполнение    указанных   работ   прилагается   копия   документа, удостоверяющего право собственности на здание либо сооружение, или письменного  согласия  его  собственника  на  проведение указанных рабо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ыдача и  регистрация  разрешения  на выполнение строительных работ  осуществляется  в  течение  одного  месяца  со  дня  подачи заявл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случае   отказа   в   выдаче   разрешения   на   выполнение строительных  работ  заявителю даются разъяснения о несоответствии представленных    документов     требованиям     законодательства. Разъяснения  даются  в письменной форме в течение одного месяца со дня обращ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каз в  предоставлении разрешения на выполнение строительных работ может быть обжалован в суд в установленном законом порядк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еречень строительных   работ,   на   выполнение  которых  не требуется  разрешение,  определяется   специально   уполномоченным центральным  органом исполнительной власти по вопросам архитектуры и градостроитель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случае,     если    право    на    строительство    объекта градостроительства  передано  другому  заказчику  или  произведена замена   строительной   организации  (подрядчика),  разрешение  на выполнение строительных работ подлежит перерегистрац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существление строительных       работ       на      объектах градостроительства без разрешения на выполнение строительных работ или  его  перерегистрации,  а  также  осуществление не указанных в разрешении строительных работ считается самовольным строительством и влечет ответственность согласно законодательств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нформация о разрешении на выполнение строительных  работ,  а также  сведения  о  заказчике  и  подрядчиках  строительных  работ подаются на соответствующем  стенде,  который  устанавливается  на строительной площадке в доступном для обзора мест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30. Мониторинг застройки и иного использов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рритор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ниторинг застройки   и   иного   использования   территорий заключается    в    осуществлении    наблюдений   за   реализацией соответствующей  градостроительной   документации   и   изменением объектов  градостроительства,  проведении  исполнительной съемки и корректировке топографо-геодезических,  а также картографических и других материал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ниторинг застройки   и   иного   использования   территорий обеспечивается   Советом  министров  Автономной  Республики  Крым, областными,  районными,  Киевской  и  Севастопольской   городскими государственными администрациями, исполнительными органами советов городов областного подчинения в пределах полномочий,  определенных законом,     и    осуществляется    соответствующими    специально уполномоченными  органами   по   вопросам   градостроительства   и архитектур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нные мониторинга      используются       для       создания геоинформационных  систем,  вносятся  в градостроительные кадастры населенных пунктов и учитываются при осуществлении планирования  и застройки территор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V</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ОСУДАРСТВЕННЫЙ КОНТРОЛЬ ЗА ПЛАНИРОВАНИ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СТРОЙКОЙ И ИНЫМ ИСПОЛЬЗОВАНИЕМ ТЕРРИТОР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ВЕТСТВЕННОСТЬ ЗА НАРУШЕНИЕ ЗАКОНОДАТЕЛЬ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 ПЛАНИРОВАНИИ, ЗАСТРОЙКЕ И ИН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СПОЛЬЗОВАНИИ ТЕРРИТОР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31. Государственный   контроль   за   планировани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стройкой и иным использованием территор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осударственный контроль за планированием,  застройкой и иным использованием территорий осуществляется специально уполномоченным центральным    органом    исполнительной    власти   по   вопросам градостроительства и  архитектуры  и  соответствующими  специально уполномоченными   органами   по   вопросам   градостроительства  и архитектуры,        их        инспекциями         государственного архитектурно-строительного  контроля,  а  также другими специально уполномоченными на это органами исполнительной вла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рядок осуществления     государственного     контроля    за планированием,  застройкой  и   иным   использованием   территорий определяется законодательств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32. Ответственность за нарушение законодательства пр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анировании, застройке и ином использован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рритор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ица, виновные в:</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ии градостроительной   документации   с   нарушением установленных государственных стандартов, норм и правил;</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соблюдении региональных  и  местных  правил  застройки  при планировании, застройке и ином использовании территорий;</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соблюдении сроков  предоставления  заключений   комплексной экспертизы или обоснованного отказ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соблюдении сроков  подачи  соответствующих   заключений   в состав комплексной экспертизы;</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соблюдении сроков подготовки и предоставления разрешений на строительство и выполнение строительных работ;</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ребовании при выдаче разрешений  на  строительство  объектов градостроительства  и выполнение строительных работ или проведение экспертизы  каких-либо  других  документов,   не   предусмотренных законодательством;</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соблюдении режима  использования  и  застройки  земель,  на которых      предусмотрена     перспективная     градостроительная деятельность, - несут ответственность, установленную законом.</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конами может  быть  установлена ответственность и за другие виды   правонарушений   при   планировании,   застройке   и   ином использовании территор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VI</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ЕЖДУНАРОДНОЕ СОТРУДНИЧЕСТВО ПР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АНИРОВАНИИ И ЗАСТРОЙКЕ ТЕРРИТОР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тья 33.  Международное  сотрудничество  при планировании 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стройке территор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еждународное сотрудничество в сфере планирования и застройки территорий  осуществляется  согласно  законодательству  Украины  и международным договорам Украи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международным    договором    Украины,    согласие    на обязательность которого дано Верховной Радой Украины,  установлены иные нормы,  чем предусмотренные настоящим Законом, то применяются нормы международного договор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VII</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КЛЮЧИТЕЛЬНЫЕ ПОЛОЖЕН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Настоящий Закон вступает в силу со дня его опубликования.</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Законы  и  иные  нормативно-правовые  акты,  принятые   до вступления  в  силу  настоящего  Закона,  действуют  в  части,  не противоречащей настоящему Закону.</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Кабинету  Министров  Украины  в течение трех месяцев после вступления в силу настоящего Закон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готовить и  внести  в Верховную Раду Украины предложения о приведении законов Украины в соответствие с настоящим Законом;</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вести свои   нормативно-правовые  акты  в  соответствие  с настоящим Законом;</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еспечить принятие  в  соответствии  со  своей  компетенцией нормативно-правовых актов, вытекающих из настоящего Закон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еспечить пересмотр   и   отмену  министерствами  и  другими органами  исполнительной  власти  их  нормативно-правовых   актов, противоречащих настоящему Закон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езидент Украины                                  Л. КУЧМ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 Киев, 20 апреля 2000 го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1699-II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7:15:00Z</dcterms:created>
  <dc:creator>Янковский</dc:creator>
  <dc:description/>
  <cp:keywords/>
  <dc:language>en-US</dc:language>
  <cp:lastModifiedBy>Customer</cp:lastModifiedBy>
  <dcterms:modified xsi:type="dcterms:W3CDTF">2007-07-02T17:15:00Z</dcterms:modified>
  <cp:revision>2</cp:revision>
  <dc:subject/>
  <dc:title>ЗАКОН УКРАИНЫ</dc:title>
</cp:coreProperties>
</file>